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Research in Microb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RM_1423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Development of Lactobacillus gasseri based Nanoemulsion, Characterization, and its Potential Biomedical Application  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he present study aimed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to synthesize silver nanoparticles (AgNPs) using </w:t>
            </w:r>
            <w:r>
              <w:rPr>
                <w:rFonts w:eastAsia="Arial" w:cs="Arial" w:ascii="Arial" w:hAnsi="Arial"/>
                <w:i/>
                <w:sz w:val="20"/>
                <w:szCs w:val="20"/>
              </w:rPr>
              <w:t>Lactobacillus gasseri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and to evaluate their antimicrobial, anti-biofilm, and cytotoxic properties after formulation into a Carbopol-based nanoemulsion. The goal was to assess their potential as safe and effective agents for biomedical applications, particularly for use in wound healing and medical device coatings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 w:eastAsia="en-U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bidi="ta-IN"/>
              </w:rPr>
              <w:t xml:space="preserve">This study aimed to synthesize silver nanoparticles (AgNPs) using </w:t>
            </w:r>
            <w:r>
              <w:rPr>
                <w:rFonts w:eastAsia="Arial" w:cs="Arial" w:ascii="Arial" w:hAnsi="Arial"/>
                <w:b w:val="false"/>
                <w:i/>
                <w:lang w:bidi="ta-IN"/>
              </w:rPr>
              <w:t>Lactobacillus gasseri</w:t>
            </w:r>
            <w:r>
              <w:rPr>
                <w:rFonts w:eastAsia="Arial" w:cs="Arial" w:ascii="Arial" w:hAnsi="Arial"/>
                <w:b w:val="false"/>
                <w:lang w:bidi="ta-IN"/>
              </w:rPr>
              <w:t xml:space="preserve"> and to evaluate their antimicrobial, anti-biofilm, and cytotoxic properties after formulation into a Carbopol-based nanoemulsion.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 suitable </w:t>
            </w:r>
          </w:p>
          <w:p>
            <w:pPr>
              <w:pStyle w:val="Normal1"/>
              <w:jc w:val="both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Growth of </w:t>
            </w: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Lactobacillus gasseri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>based on Nanoemulsion, Characterization  and its Biomedical Potential Applications  </w:t>
            </w:r>
          </w:p>
          <w:p>
            <w:pPr>
              <w:pStyle w:val="Heading2"/>
              <w:jc w:val="left"/>
              <w:rPr>
                <w:rFonts w:ascii="Arial" w:hAnsi="Arial" w:eastAsia="Arial" w:cs="Arial"/>
                <w:b w:val="false"/>
                <w:b w:val="false"/>
                <w:bCs w:val="false"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en-GB" w:eastAsia="en-U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Yes comprehensive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Scientifically correct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ufficient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Very Good 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--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>
          <w:trHeight w:val="1560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204611291"/>
            <w:bookmarkStart w:id="5" w:name="_Hlk156057704"/>
            <w:bookmarkStart w:id="6" w:name="_Hlk156057883"/>
            <w:bookmarkEnd w:id="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</w:t>
            </w: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A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1">
    <w:name w:val="Normal1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IN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rm.com/index.php/SAJR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0T04:48:00Z</dcterms:created>
  <dc:creator>anonymous</dc:creator>
  <dc:description/>
  <cp:keywords/>
  <dc:language>en-US</dc:language>
  <cp:lastModifiedBy>SDI 1186</cp:lastModifiedBy>
  <dcterms:modified xsi:type="dcterms:W3CDTF">2025-08-12T06:38:00Z</dcterms:modified>
  <cp:revision>11</cp:revision>
  <dc:subject/>
  <dc:title/>
</cp:coreProperties>
</file>