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428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study for implication of Klebsiella aerogenes in diabetic foot ulc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abetic foot ulcers are very  sever complication in diabetic patients .Detection of Gram-negative  bacteria 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Klebsiella  aerogen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) and investigation of bacterial genetics  among these patients need more attention and further surve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for your comment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Sincerely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ame of the country must be added to the title of this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s added to the title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incerely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ckground must be adde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o abstract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tyle of the journal does not involve a background in the abstract section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incerel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correction must be mad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ame of bacteria  must be written in italic form 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t al  must be written in italic form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terials and method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ge of the patients in this study must be mentioned 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eriod of collection of  the samples must b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The paper was revised carefully, all scientific names of bacterium and et al. was written by italic fon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ge and date of study conduction were add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incerely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ame of the journal must be written in one style according to the guideline of the journal that the article submitted to publish this article in their issu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reviewer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s revised carefully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incerel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21T08:22:00Z</dcterms:modified>
  <cp:revision>353</cp:revision>
  <dc:subject/>
  <dc:title/>
</cp:coreProperties>
</file>