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echnological Characterization and Socioeconomic Significance of Djir, a Fermented Cereal Flour Consumed in Chad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We confirm that the manuscript or responses were prepared by the authors, not AI genera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dealing with the </w:t>
            </w:r>
            <w:r>
              <w:rPr>
                <w:rFonts w:cs="Arial" w:ascii="Arial" w:hAnsi="Arial"/>
                <w:sz w:val="20"/>
                <w:szCs w:val="20"/>
              </w:rPr>
              <w:t>technological process, hygiene practices, and socioeconomic relevance of djir flour production in Chad, the artisanal techniques, fermentation dynamics, and hygiene gaps, it contributes essential baseline data for improving food safety, standardizing traditional processing methods, and enhancing product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positive feedback. We are glad that the manuscript is considered relevant and helpful for the scientific community, particularly regarding food safety, hygiene practices, and socioeconomic aspect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re pleased that the title is considered comprehensive.</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abstract is complete and unders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firmation that the abstract is complete and understand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cknowledging the scientific correctness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bookmarkStart w:id="4" w:name="_Hlk206183445"/>
            <w:r>
              <w:rPr>
                <w:rFonts w:cs="Arial" w:ascii="Arial" w:hAnsi="Arial"/>
                <w:bCs/>
                <w:sz w:val="20"/>
                <w:szCs w:val="20"/>
                <w:lang w:val="en-GB"/>
              </w:rPr>
              <w:t>Not much, the reference of the article is should required some of the recent reference, and the reference should follow the journal forma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have updated and reformat the references as suggested, ensuring they follow the journal’s format and include more rece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 regarding the English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sz w:val="20"/>
                <w:szCs w:val="20"/>
                <w:lang w:val="en-GB"/>
              </w:rPr>
              <w:t xml:space="preserve">The manuscript is well written and presented in the better format and the </w:t>
            </w:r>
            <w:r>
              <w:rPr>
                <w:rFonts w:cs="Arial" w:ascii="Arial" w:hAnsi="Arial"/>
                <w:sz w:val="20"/>
                <w:szCs w:val="20"/>
              </w:rPr>
              <w:t>provides a much-needed window into the world of djir flour—a culturally treasured, women-led artisanal product in Chad—by mapping out its traditional processing, regional uses, and the socioeconomic lifeline it provides to rural households. The research not only preserves valuable indigenous knowledge but also exposes critical gaps in hygiene, fermentation control, and market infrastructure that could affect both safety and quality. These insights are timely, as they pave the way for targeted interventions such as introducing starter cultures, providing affordable hygiene training, and supporting women’s cooperatives to strengthen both livelihoods and public health. Moving forward, a blend of tradition and innovation—maintaining the authenticity of djir while improving its safety, nutritional value, and market potential—could ensure that this heritage food continues to nourish communities and empower the women who produce it for generations to com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sincerely appreciate your encouraging remarks and the insightful summary. We agree that the manuscript offers a valuable perspective on traditional food practices and their socio-economic implica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associated with this manuscript. All data and information used comply with ethical standard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5:29:00Z</dcterms:created>
  <dc:creator>anonymous</dc:creator>
  <dc:description/>
  <cp:keywords/>
  <dc:language>en-US</dc:language>
  <cp:lastModifiedBy>SDI 1137</cp:lastModifiedBy>
  <dcterms:modified xsi:type="dcterms:W3CDTF">2025-08-18T08:20:00Z</dcterms:modified>
  <cp:revision>3</cp:revision>
  <dc:subject/>
  <dc:title/>
</cp:coreProperties>
</file>