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421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Probiotic Supplementation in Silkworm (Bombyx mori) Biology: Current Insights and Future Perspecti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contributes to the understanding of probiotic supplementation in the silkworm,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Bombyx mori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It highlights gut microbiota, which influences digestion, immunity, and silk productivity. This review has the potential of probiotic-based interventions as sustainable alternative solutions for chemical treatments for sericulture ailments. This manuscript provides a good basic understanding useful for the silk indust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We sincerely thank the reviewer for the encouraging feedback. We are pleased to know that the manuscript is recognized as a valuable contribution toward understanding probiotic supplementation in 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>Bombyx mori</w:t>
            </w:r>
            <w:r>
              <w:rPr>
                <w:rFonts w:cs="Arial" w:ascii="Arial" w:hAnsi="Arial"/>
                <w:b w:val="false"/>
                <w:lang w:val="en-US"/>
              </w:rPr>
              <w:t>, and its potential as a sustainable alternative to chemical treatments. We hope this review serves as a useful resource for both researchers and practitioners in the silk industry, promoting eco-friendly and health-oriented approaches to sericultur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comprehensive and to the poi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can add more latest advanced updates since 202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feedbac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>
          <w:trHeight w:val="1560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204611291"/>
            <w:bookmarkStart w:id="3" w:name="_Hlk156057704"/>
            <w:bookmarkStart w:id="4" w:name="_Hlk156057883"/>
            <w:bookmarkEnd w:id="2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8T06:10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e11cb71-9e20-4330-b78a-235ae0a68235</vt:lpwstr>
  </property>
</Properties>
</file>