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Microbiology Research Journal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MRJI_14214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ole of Probiotic Supplementation in Silkworm (Bombyx mori) Biology: Current Insights and Future Perspectiv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4"/>
        <w:gridCol w:w="1466"/>
        <w:gridCol w:w="7092"/>
        <w:gridCol w:w="703"/>
        <w:gridCol w:w="6376"/>
      </w:tblGrid>
      <w:tr>
        <w:trPr/>
        <w:tc>
          <w:tcPr>
            <w:tcW w:w="20931"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 xml:space="preserve">This review addresses an important niche at the intersection between insect microbiology and sustainable agriculture. </w:t>
            </w:r>
            <w:r>
              <w:rPr>
                <w:rFonts w:cs="Arial" w:ascii="Arial" w:hAnsi="Arial"/>
                <w:i/>
                <w:iCs/>
                <w:sz w:val="20"/>
                <w:szCs w:val="20"/>
              </w:rPr>
              <w:t>Bombyx mori</w:t>
            </w:r>
            <w:r>
              <w:rPr>
                <w:rFonts w:cs="Arial" w:ascii="Arial" w:hAnsi="Arial"/>
                <w:sz w:val="20"/>
                <w:szCs w:val="20"/>
              </w:rPr>
              <w:t xml:space="preserve"> is the primary species used in sericulture, as I have also studied most of them during my dissertation before, so strategies that improve its health and productivity have significant economic and scientific impact. By focusing on probiotic supplementation, this manuscript brings together concepts of insect gut microbiota and biofortification of feeds, which are timely topics given the increasing interest in microbiome-driven approaches in agriculture. The review’s synthesis of current research could be valuable to entomologists, microbiologists, and agricultural scientists interested in eco-friendly improvements to silkworm rearing.</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We sincerely thank the reviewer for the encouraging and thoughtful feedback. We truly appreciate your recognition of the importance of integrating insect microbiology with sustainable agricultural practices through probiotic supplementation in </w:t>
            </w:r>
            <w:r>
              <w:rPr>
                <w:rFonts w:cs="Arial" w:ascii="Arial" w:hAnsi="Arial"/>
                <w:b w:val="false"/>
                <w:i/>
                <w:iCs/>
                <w:lang w:val="en-US"/>
              </w:rPr>
              <w:t>Bombyx mori</w:t>
            </w:r>
            <w:r>
              <w:rPr>
                <w:rFonts w:cs="Arial" w:ascii="Arial" w:hAnsi="Arial"/>
                <w:b w:val="false"/>
                <w:lang w:val="en-US"/>
              </w:rPr>
              <w:t>. Your kind words reinforce our belief that microbiome-based strategies can play a vital role in advancing eco-friendly and economically viable sericulture. We hope this review contributes meaningfully to the growing discourse in this field and proves valuable to researchers across entomology, microbiology, and agricultural sciences.</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For me, the title is clear, descriptive, and appropriate, accurately reflecting the review’s content. </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We thank the reviewer for the positive remark regarding the title. We are glad that you found it clear, descriptive, and well-aligned with the content of the review. Your feedback is greatly appreciated.</w:t>
            </w:r>
          </w:p>
          <w:p>
            <w:pPr>
              <w:pStyle w:val="Normal"/>
              <w:spacing w:before="0" w:after="0"/>
              <w:rPr>
                <w:rFonts w:ascii="Arial" w:hAnsi="Arial" w:cs="Arial"/>
                <w:b/>
                <w:b/>
                <w:sz w:val="20"/>
                <w:szCs w:val="20"/>
                <w:lang w:val="en-GB"/>
              </w:rPr>
            </w:pPr>
            <w:r>
              <w:rPr>
                <w:rFonts w:cs="Arial" w:ascii="Arial" w:hAnsi="Arial"/>
                <w:b/>
                <w:sz w:val="20"/>
                <w:szCs w:val="20"/>
                <w:lang w:val="en-GB"/>
              </w:rPr>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bstract is comprehensive and well-structured. It provides relevant background, summarizes key findings (e.g. enhanced enzyme activity, silk gland proteins, disease resistance), and mentions challenges (strain- and dose-dependence, lack of protocols). The language is clear and concise, and it appropriately highlights both recent advances and knowledge gaps. One minor suggestion is to ensure the abstract stays within any word-limit for the journal; currently it is detailed but not overly long. Overall, no major additions seem nee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sincerely thank the reviewer for the encouraging and constructive feedback on the abstract. We are pleased to know that the abstract was found comprehensive, well-structured, and appropriately balanced in presenting both key findings and existing gaps.</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is scientifically sound, and well-researched as I’ve reviewed. The claims are well-supported by current literature. If it’s okay to suggest, the review mostly highlights positive outcomes, so including any conflicting findings—like the lack of a stable core microbiota in silkworms or complex microbe-virus interactions—would make the discussion more balanced. Overall, the content is accurate and informa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sincerely thank the reviewer for the encouraging remarks and thoughtful suggestion.</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ference list is extensive and includes many relevant sources through 2024. This is commend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thank the reviewer for acknowledging the quality and relevance of the reference list. We made a conscious effort to include recent and significant studies up to 2024 to ensure the review reflects the current state of research. Your appreciation is truly encouraging.</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English is clear, scholarly, and mostly free of errors. The tone is appropriate for an academic review. The text generally reads well, though a few sentences are long and could be broken into shorter sentences for readability. For example, the introduction has some lengthy compound sentences – these could be simplified. I did not notice any problematic grammar or usage. Technical terms (e.g. genus names like </w:t>
            </w:r>
            <w:r>
              <w:rPr>
                <w:rFonts w:cs="Arial" w:ascii="Arial" w:hAnsi="Arial"/>
                <w:i/>
                <w:iCs/>
                <w:sz w:val="20"/>
                <w:szCs w:val="20"/>
              </w:rPr>
              <w:t>Lactobacillus</w:t>
            </w:r>
            <w:r>
              <w:rPr>
                <w:rFonts w:cs="Arial" w:ascii="Arial" w:hAnsi="Arial"/>
                <w:sz w:val="20"/>
                <w:szCs w:val="20"/>
              </w:rPr>
              <w:t>) are used correctly. Overall, no major language edits are needed beyond minor copyediting for flow.</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sincerely thank the reviewer for the positive feedback on the language quality and tone of the manuscript.</w:t>
            </w:r>
          </w:p>
        </w:tc>
      </w:tr>
      <w:tr>
        <w:trPr>
          <w:trHeight w:val="1178"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Cs/>
                <w:sz w:val="20"/>
                <w:szCs w:val="20"/>
              </w:rPr>
              <w:t>Overall, this is a well-written, timely review. It is thorough in covering probiotic mechanisms, silkworm gut ecology, and experimental findings on supplementation. The tables are informative and helps organize information. But, while the flow is logical, some readers might appreciate clearer sub-headings within very long sections to improve navigation. Finally, it may help to explicitly define some of the probiotic strains or products (e.g. “Normagut”) when first mentioned, for clarity. Despite these small points, the manuscript makes a valuable contribution by synthesizing current knowledge on silkworm probiotics</w:t>
            </w:r>
            <w:r>
              <w:rPr>
                <w:rFonts w:cs="Arial" w:ascii="Arial" w:hAnsi="Arial"/>
                <w:b/>
                <w:sz w:val="20"/>
                <w:szCs w:val="20"/>
              </w:rPr>
              <w:t>.</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bCs/>
                <w:sz w:val="20"/>
                <w:szCs w:val="20"/>
              </w:rPr>
              <w:t>The manuscript is largely sound and informative, but should incorporate a few recent references and consider minor structural edits. After those revisions, it should be acceptable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sincerely thank the reviewer for the encouraging and constructive feedback. We are glad to know that the review was found timely, informative, and well-structured.</w:t>
            </w:r>
          </w:p>
        </w:tc>
      </w:tr>
      <w:tr>
        <w:trPr>
          <w:trHeight w:val="1560" w:hRule="atLeast"/>
        </w:trPr>
        <w:tc>
          <w:tcPr>
            <w:tcW w:w="20931" w:type="dxa"/>
            <w:gridSpan w:val="5"/>
            <w:tcBorders>
              <w:bottom w:val="single" w:sz="4" w:space="0" w:color="000000"/>
            </w:tcBorders>
            <w:vAlign w:val="center"/>
          </w:tcPr>
          <w:p>
            <w:pPr>
              <w:pStyle w:val="Normal"/>
              <w:rPr/>
            </w:pPr>
            <w:bookmarkStart w:id="4" w:name="_Hlk204611291"/>
            <w:bookmarkStart w:id="5" w:name="_Hlk156057704"/>
            <w:bookmarkStart w:id="6" w:name="_Hlk156057883"/>
            <w:bookmarkEnd w:id="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tc>
      </w:tr>
      <w:tr>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mrji.com/index.php/MRJ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8-08T06:11:00Z</dcterms:modified>
  <cp:revision>117</cp:revision>
  <dc:subject/>
  <dc:title/>
</cp:coreProperties>
</file>