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1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Characterization of the Resistance of Klebsiella pneumoniae Strains Isolated from Poultry Droppings in the Abidjan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C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C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C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CI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CI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CI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article is important for scientific community. The main objective of this article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udy is to determine the antibiotic resistance profile of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Klebsiella pneumonia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rains circulating in poultry farms in the Abidjan District of Côte d'Ivoire. The results highlight the importance for poultry farmers to adopt a biosecurity approach in order to reduce the use of antibiotics and decrease the rate of resistanc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fr-CI"/>
              </w:rPr>
            </w:pPr>
            <w:r>
              <w:rPr>
                <w:rFonts w:cs="Arial" w:ascii="Arial" w:hAnsi="Arial"/>
                <w:sz w:val="20"/>
                <w:szCs w:val="20"/>
                <w:lang w:val="fr-CI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he main objective of this study is to determine the presence of 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Klebsiella pneumoniae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strains such as betalamase and carbapenemase-producing. K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lebsiella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circulating in poultry farms in the Abidjan district </w:t>
            </w:r>
            <w:r>
              <w:rPr>
                <w:rFonts w:cs="Arial" w:ascii="Arial" w:hAnsi="Arial"/>
                <w:b w:val="false"/>
                <w:highlight w:val="cyan"/>
                <w:lang w:val="en-US" w:eastAsia="en-US"/>
              </w:rPr>
              <w:t>of Côte d'Ivoi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of the article is comprehensive. Abstract was written in full body like introduction, materials and methods, result and discussion etc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,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language/English quality of the article i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is suitable for public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fr-CI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fr-CI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fr-CI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fr-CI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fr-CI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fr-CI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During our study, we collected cloacal swabs from animals that we purchased in the cities of Yopougon, Bingerville and Cocody. </w:t>
            </w:r>
            <w:r>
              <w:rPr>
                <w:rFonts w:cs="Arial" w:ascii="Arial" w:hAnsi="Arial"/>
                <w:sz w:val="20"/>
                <w:szCs w:val="20"/>
              </w:rPr>
              <w:t>Therefore, no ethical considerations were necessary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20:14:00Z</dcterms:created>
  <dc:creator>anonymous</dc:creator>
  <dc:description/>
  <cp:keywords/>
  <dc:language>en-US</dc:language>
  <cp:lastModifiedBy>SDI 1186</cp:lastModifiedBy>
  <dcterms:modified xsi:type="dcterms:W3CDTF">2025-08-05T07:40:00Z</dcterms:modified>
  <cp:revision>3</cp:revision>
  <dc:subject/>
  <dc:title/>
</cp:coreProperties>
</file>