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1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Characterization of the Resistance of Klebsiella pneumoniae Strains Isolated from Poultry Droppings in the Abidjan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ry good discussion section and overall manuscript is very important to poultry sector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C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CI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fr-CI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fr-CI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During our study, we collected cloacal swabs from animals that we purchased in the cities of Yopougon, Bingerville and Cocody. </w:t>
            </w:r>
            <w:r>
              <w:rPr>
                <w:rFonts w:cs="Arial" w:ascii="Arial" w:hAnsi="Arial"/>
                <w:sz w:val="20"/>
                <w:szCs w:val="20"/>
              </w:rPr>
              <w:t>Therefore, no ethical considerations were necessar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20:13:00Z</dcterms:created>
  <dc:creator>anonymous</dc:creator>
  <dc:description/>
  <cp:keywords/>
  <dc:language>en-US</dc:language>
  <cp:lastModifiedBy>SDI 1186</cp:lastModifiedBy>
  <dcterms:modified xsi:type="dcterms:W3CDTF">2025-08-05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c54d5de32429293267b76081178b7</vt:lpwstr>
  </property>
</Properties>
</file>