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Microbiology Research Journal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MRJI_14166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merging Evidence of Border Disease Virus in Indian Buffaloes co infected with Sheep Associated MCF: Clinical Signs, Molecular Characterization, and Phylogenetic Insigh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search is very important for the purpose of understanding the epidemiology of some viral diseases that affect buffalo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critical role of sheep as reservoirs for some buffalo viral infection :clinical signs, Molecular diagnosis and phylogenic analysi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US" w:eastAsia="en-US"/>
              </w:rPr>
              <w:t>We appreciate your suggestion  regarding the title. While your proposed title offers a broader perspective, we intended to specifically highlight the detection of Border Disease Virus in cattle and emphasize the role of co-infections, which we believe is a key finding of our study. Hence, we would prefer to retain the current title to reflect the novel aspect and focus of our work.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ccepte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Accepte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Accepte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ccepte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5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ccepted to final publication after some corrections attach with the articl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mrji.com/index.php/MRJ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8-01T11:05:00Z</dcterms:modified>
  <cp:revision>122</cp:revision>
  <dc:subject/>
  <dc:title/>
</cp:coreProperties>
</file>