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16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Evidence of Border Disease Virus in Indian Buffaloes co infected with Sheep Associated MCF: Clinical Signs, Molecular Characterization, and Phylogenetic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sheds light on an important but often overlooked threat to buffalo health by reporting the first confirmed case of BDV co-infection with sheep-associated MCF in India. It highlights the need for greater awareness and diagnostic vigilance in regions where mixed farming is common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thank the reviewer for the insightful and encouraging comment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very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comprehensive and highlight the key findings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correct with appropriate methodology and molecular character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Very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 and well-structured, with novel findings and meaningful contribu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1T13:1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ea8af7-2e43-4678-adb1-15e404053885</vt:lpwstr>
  </property>
</Properties>
</file>