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413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MICROBIAL ACTIVITY OF VERNONIA AMYGDALINA LEAVES AQEUOUS EXTRACTS AGAINST MULTIDRU-RESISTANT BACTERIAL ISOLATES FROM POULTRY CHICKENS IN BAUCHI METROPOL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helps to utilize the wild plant leaves against microb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elps to minimize disorder due to infected chicken me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eck the spelling in ti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 some findings numeric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9T11:47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