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413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MICROBIAL ACTIVITY OF VERNONIA AMYGDALINA LEAVES AQEUOUS EXTRACTS AGAINST MULTIDRU-RESISTANT BACTERIAL ISOLATES FROM POULTRY CHICKENS IN BAUCHI METROPOL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xperimental stud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ulti drug resistance is challenging situation in medical. Poultry has greater and closer impact on society.  Minimum use of anti biotics supports sustainable method of infection control. The topic of manuscript is an essential in poultry industr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itle is appropriate. It includes all details like study design, methods and material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well constructed. Methodology should include more details of plant leaf extract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correct. It is well designed including introduction, material methods, results and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Few references of plant used can be included for better understanding of plant profi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good and appropriate for scholarly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well written. It includes are necessary details. Few points regarding plant used can be added, like previous anti microbial studies done on pla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9T11:47: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