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403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antibiotic resistance profiles of Enterobacteriaceae isolated from street dèguè in Abidjan district, Ivory Coas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focus on the bacteriological quality of raw meat and the antibiotics resistance of isolates bacteria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very important because the antimicrobial resistance is today a major problem of public heal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was initiated to contribute to the fight against antimicrobial resistance (AMR) in the food sector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title of article is so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abstract of the article is comprehensive, but it’s important to include the references of methods used for strain identification and antibiotic sensibility testing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to methods used for strain identification and antibiotic susceptibility testing have been inclu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he manuscript is scientifically, but the methodology must be rewritten. </w:t>
            </w:r>
          </w:p>
          <w:p>
            <w:pPr>
              <w:pStyle w:val="CommentTex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e Minor gallery, is a mini-gallery to reveal some characteristics of enterobacteria. The most confirmation be carried out on the API 20E gallery, followed by molecular confirmation via PC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write your methodology, detailing clearly the method used to search the enterobacteria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 this section, you write Screening of Escherichia coli, is this the only Enterobacteria you are looking for 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If yes, modify your title to “” Prevalence and antibiotic resistance profiles of Escherichia coli isolated from street dèguè in Abidjan district, Ivory Coast””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if non, rewrite the meth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commendations noted here have been taken into account in this docu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reference i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hat do describe: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’s important to describe on methodology the strains characterisation and confirm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ise the inoculum concentration used to antibacterial resistanc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udy relies heavily on biochemical tests for identification. Molecular confirmation (e.g., PCR or sequencing) would strengthen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commendations noted here have been taken into account in this docu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2T08:1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