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0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biotic resistance profiles of Enterobacteriaceae isolated from street dèguè in Abidjan district, Ivory Coa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article which covers antimicrobial resistance is important as antimicrobial resistance is a global public health issue. The article reports a research which contributes to antimicrobial resistance in the study are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was initiated to contribute to the fight against antimicrobial resistance (AMR) in the food sector.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detail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is sufficient, however, the author should supply reference to some intext statements which are not his or 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 However, the author should adhere to only one spelling for Deg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harmonization of the spelling of the word Degue has been done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with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2T08:1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