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MRJI_1297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valuation of fungicides under in vitro condition against sheath rot disease of ri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Feedback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manuscript is helps to the agriculture students to know about the rice disease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manuscript is helps to the agriculture students and farmers to know the treatment of this disease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Give the knowledge about the in vitro condition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Know the fungicides names to use for reduce the fungal infection of the pla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itle is moderate good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“</w:t>
            </w:r>
            <w:r>
              <w:rPr>
                <w:b/>
                <w:bCs/>
                <w:sz w:val="20"/>
                <w:szCs w:val="20"/>
                <w:lang w:val="en-GB"/>
              </w:rPr>
              <w:t>Evaluation of Fungicides Against Sheath Rot Disease of Rice: An In Vitro Study”   this is the suggested title for this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Revision mad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bstract is comprehensive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But add some key words as per the article also have some grammatical mistakes (</w:t>
            </w:r>
            <w:r>
              <w:rPr>
                <w:highlight w:val="yellow"/>
              </w:rPr>
              <w:t>Efficacy of fungicides were</w:t>
            </w:r>
            <w:r>
              <w:rPr/>
              <w:t xml:space="preserve"> change Efficacies of fungicides were)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 this article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Less number of references present is in this article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dd some latest research references from 2000-2024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Done revision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Yes this article is suitable for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Overall the article writing, photo, data and explanations i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9"/>
        <w:gridCol w:w="702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bookmarkStart w:id="2" w:name="_Hlk171333471"/>
            <w:bookmarkEnd w:id="2"/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Editorial Comments (This section is reserved for the comments from journal editorial office and editors)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20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uthor’s Feedback</w:t>
            </w:r>
          </w:p>
        </w:tc>
      </w:tr>
      <w:tr>
        <w:trPr/>
        <w:tc>
          <w:tcPr>
            <w:tcW w:w="20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ou are hereby suggested to include following recent references to improve the quality of the manuscrip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  <w:shd w:fill="FFFFFF" w:val="clear"/>
              </w:rPr>
              <w:t>K. B B, V. B SK, G. R D, M. S K, K. N P. Host Plant Resistance Studies on Rice Cultivars against Sheath Rot Caused by Sarocladium oryzae (Sawada) Gams and Hawksworth. J. Adv. Biol. Biotechnol. [Internet]. 2024 Sep. 26 [cited 2025 Jan. 6];27(10):295-311. Available from: https://journaljabb.com/index.php/JABB/article/view/1454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7163"/>
        <w:gridCol w:w="7150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_Hlk165652409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Yes, I am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 xml:space="preserve"> agreed with review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44</cp:lastModifiedBy>
  <dcterms:modified xsi:type="dcterms:W3CDTF">2025-08-11T04:45:00Z</dcterms:modified>
  <cp:revision>151</cp:revision>
  <dc:subject/>
  <dc:title/>
</cp:coreProperties>
</file>