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9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optimal tapping method for Moringa oleifera gum production and its influence on physical character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cs="Arial"/>
                <w:b/>
                <w:b/>
                <w:sz w:val="20"/>
                <w:szCs w:val="20"/>
                <w:lang w:val="en-GB"/>
              </w:rPr>
            </w:pPr>
            <w:r>
              <w:rPr>
                <w:rFonts w:cs="Arial" w:ascii="Arial" w:hAnsi="Arial"/>
                <w:sz w:val="20"/>
                <w:szCs w:val="20"/>
                <w:highlight w:val="yellow"/>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important because it gives an idea about moringa gum production that can play an important role in pharmaceutical industry. It will encourage farmers for more cultivation of Moringa. Thus crop diversification in rainfed monocropped area may be advoc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is not. The others key words should be written briefly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hecking of the sentences are essential. Few words are also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ssue has been addressed</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 author citation et.al may be written in italics. Conclusion part should be with one or two more sentences. Whether the more gum production affects the drum stick yield or not should be reflected in result part. The result should be clearly written as significant, non-significant or at par. Font Size should be at par with the Journal instr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sent study is mainly aimed to standardize the tapping methods and season of tapping, but the point raised by the reviewer will be addressed in our future line of work. The Issue other than mentioned point above has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bCs/>
                <w:sz w:val="20"/>
                <w:szCs w:val="20"/>
              </w:rPr>
            </w:pPr>
            <w:r>
              <w:rPr>
                <w:rFonts w:cs="Arial" w:ascii="Arial" w:hAnsi="Arial"/>
                <w:bCs/>
                <w:sz w:val="20"/>
                <w:szCs w:val="20"/>
              </w:rPr>
              <w:t xml:space="preserve">The present study doesn’t involve any animals or humans so this research doesn’t require any ethical approval statement. </w:t>
            </w:r>
          </w:p>
          <w:p>
            <w:pPr>
              <w:pStyle w:val="Normal"/>
              <w:spacing w:lineRule="auto" w:line="276"/>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9:00Z</dcterms:created>
  <dc:creator>anonymous</dc:creator>
  <dc:description/>
  <cp:keywords/>
  <dc:language>en-US</dc:language>
  <cp:lastModifiedBy>Editor-11</cp:lastModifiedBy>
  <dcterms:modified xsi:type="dcterms:W3CDTF">2025-08-04T11:23:00Z</dcterms:modified>
  <cp:revision>11</cp:revision>
  <dc:subject/>
  <dc:title/>
</cp:coreProperties>
</file>