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Agri-tech Solutions for Sustainable Agricultural Development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very valuable for the scientific community as it provides an interesting review of emerging Agri-tech solutions, focusing on sustainable agricultural development with the help of </w:t>
            </w:r>
            <w:r>
              <w:rPr>
                <w:rFonts w:cs="Arial" w:ascii="Arial" w:hAnsi="Arial"/>
                <w:sz w:val="20"/>
                <w:szCs w:val="20"/>
              </w:rPr>
              <w:t>of advanced technologi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appropriate and perfectly represents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ok but it can add the challenges </w:t>
            </w:r>
            <w:r>
              <w:rPr>
                <w:rFonts w:cs="Arial" w:ascii="Arial" w:hAnsi="Arial"/>
                <w:sz w:val="20"/>
                <w:szCs w:val="20"/>
              </w:rPr>
              <w:t xml:space="preserve">of technology adoptio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s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cholarly but some minor correction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3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4T11:40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