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Agri-tech Solutions for Sustainable Agricultural Development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view is based on new technologies. In this modern era I think this paper will helpful to take modern solutions for a problem. It will be helpful to find the research gap in this section of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I already suggest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But, Some recent references of after 2020 can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4T11:4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