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7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Sustainable Microgreen Cultivation for Urban Farming with Minimal Resour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provides a comprehensive review of sustainable microgreen cultivation practices, emphasizing low-input techniques suitable for urban farming. Given the increasing demand for nutritious food in space-constrained urban areas, the study highlights microgreens as a viable solution due to their rapid growth cycle, high nutrient content and minimal resource requirements. It also explores innovative cultivation systems, substrate alternatives and cost-effective technologies that align with sustainable agriculture and food security goals. The findings offer valuable insights for researchers, urban planners, and policymakers aiming to promote resilient and eco-friendly food systems in citi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review.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 Ok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 the manuscript for cor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6:36:00Z</dcterms:created>
  <dc:creator>anonymous</dc:creator>
  <dc:description/>
  <cp:keywords/>
  <dc:language>en-US</dc:language>
  <cp:lastModifiedBy>Editor-11</cp:lastModifiedBy>
  <dcterms:modified xsi:type="dcterms:W3CDTF">2025-08-05T08:29:00Z</dcterms:modified>
  <cp:revision>4</cp:revision>
  <dc:subject/>
  <dc:title/>
</cp:coreProperties>
</file>