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7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ize production in Telangana: what’s holding back productivity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**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is manuscript provides an analysis of the constraints affecting maize productivity in Telangana, an emerging maize-producing region in India. By employing the Garrett ranking technique and surveying 120 farmers across two key districts, it provides empirical insights into both biotic and socio-economic challenges. The findings invaluable insights regarding pest management strategies, input cost reduction, and the development of compatible harvesting technolog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 strongly feel that the title of manuscript is broadly appropriate as it reflects the core inquiry of the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I am personally impressed with appropriate use of question in the title itself as invites attension of the reader to read whole content of writ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seems comprehensive and captures the study's objective, methodology, key findings etc. However  some minor grammatical issues could have been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mmar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this manuscript is scientifically correct. It follows an appropriate empirical research methodolog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e manuscript includes a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good number of references,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mostly from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2020–2024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language in this manuscript cis clear but  some minor grammatical mistake may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5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28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 has merit and meets academic standards in terms of content, but it requires language polishing and minor structural improvements for clarity and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7:22:00Z</dcterms:created>
  <dc:creator>anonymous</dc:creator>
  <dc:description/>
  <cp:keywords/>
  <dc:language>en-US</dc:language>
  <cp:lastModifiedBy>SDI PC New 16</cp:lastModifiedBy>
  <dcterms:modified xsi:type="dcterms:W3CDTF">2025-08-04T06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