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Postgraduate Students' Perception of E-learning and Influencing Fac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ducation with the support of advanced technology has changed the educational system, its methodologies and practices in this global era. This topic gives a perspective to obtain new ways and not limit to only conventional methods for the growth and development of an individual but to trust various options and expertise through E-learn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2T13:1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