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6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Postgraduate Students' Perception of E-learning and Influencing Fact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” Exploring Postgraduate Students Perception of E-learning and Influencing Factors” focusses on various issues related to e-learning among PG students. Methodology and sampling are good for the study. But there is need to explore more as data speaks volumes of fa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8-02T13:14:00Z</dcterms:modified>
  <cp:revision>119</cp:revision>
  <dc:subject/>
  <dc:title/>
</cp:coreProperties>
</file>