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6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the precision application of growth hormones for the cultivation of Pleurotus florida (Mont.) Singer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have added both the references to my research paper with proper explanation and citatio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4T07:14:00Z</dcterms:modified>
  <cp:revision>119</cp:revision>
  <dc:subject/>
  <dc:title/>
</cp:coreProperties>
</file>