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16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and Validation of the Assam Rural Livelihood and Farming Scale (ARLFS) for the Socio-Economic Assessment of Khuti System Dwellers, Assa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PE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s-PE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s-PE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s-PE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sz w:val="20"/>
                <w:szCs w:val="20"/>
                <w:lang w:val="es-PE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val="es-PE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rticle provides comprehensive considerations for a systemic understanding of sustainable livelihoods, adaptive capacity, and sustainability of livestock production syste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PE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s-PE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s-PE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s-PE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s-PE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title is understandable to the scientific commun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s-P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s-P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 objection is detected regarding the summary, as long as the number of words (267) satisfies the requirements of the journ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rom the point of view of animal science, the article is relevant as it strengthens the knowledge of the structure and function of the animal production system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PE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Cs/>
                <w:sz w:val="20"/>
                <w:szCs w:val="20"/>
                <w:lang w:val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PE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cause the article is of great importance, the number of references should be increased to at least 40, and that these be from the last 5 yea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b w:val="false"/>
                <w:color w:val="FF0000"/>
                <w:lang w:val="en-US" w:eastAsia="en-US"/>
              </w:rPr>
              <w:t xml:space="preserve">Incorpor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PE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PE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PE"/>
              </w:rPr>
            </w:pPr>
            <w:r>
              <w:rPr>
                <w:rFonts w:cs="Arial" w:ascii="Arial" w:hAnsi="Arial"/>
                <w:sz w:val="20"/>
                <w:szCs w:val="20"/>
                <w:lang w:val="es-P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English language of the article is appropriate for academic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>
          <w:trHeight w:val="8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204611291"/>
            <w:bookmarkStart w:id="5" w:name="_Hlk156057704"/>
            <w:bookmarkStart w:id="6" w:name="_Hlk156057883"/>
            <w:bookmarkEnd w:id="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8-07T08:09:00Z</dcterms:modified>
  <cp:revision>135</cp:revision>
  <dc:subject/>
  <dc:title/>
</cp:coreProperties>
</file>