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6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Validation of the Assam Rural Livelihood and Farming Scale (ARLFS) for the Socio-Economic Assessment of Khuti System Dwellers, Ass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ortant for farming community as well as research system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>
          <w:trHeight w:val="216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204611291"/>
            <w:bookmarkStart w:id="6" w:name="_Hlk156057883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8-07T13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7ab1f91bb044048755597a258723d3</vt:lpwstr>
  </property>
</Properties>
</file>