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ection Criteria and Genetic Variability Studies in Salinity Tolerant Rice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bold attempt where the authors are proposing a selection criterion for Rice cultivars that are resistant or adapted to cope in high salinity. It is a relevant topic given that rice though an important crop, is often face that the salinity issue. It is a topic which is relevant in modern crop production and plant bree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</w:rPr>
              <w:t>Salinity is major problem in rice  growing regions so, salinity resistant genotypes are required to grow in saline field conditions to get more profits to farmers 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It has to be rewritten to meet the journal standards. Make it quantitative and also follow the journal format. It should indeed be a technical summary as expected not just a mere narrative of some aspects as it is at the mo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Ok I have added some more informa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However, I think that it is too descriptive. The team should add more phenotypic and genetic factors to beef up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The team should succinctly discuss the study making references to similar works in the fil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have added some more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4:16:00Z</dcterms:created>
  <dc:creator>anonymous</dc:creator>
  <dc:description/>
  <cp:keywords/>
  <dc:language>en-US</dc:language>
  <cp:lastModifiedBy>Editor-11</cp:lastModifiedBy>
  <dcterms:modified xsi:type="dcterms:W3CDTF">2025-08-01T04:45:00Z</dcterms:modified>
  <cp:revision>4</cp:revision>
  <dc:subject/>
  <dc:title/>
</cp:coreProperties>
</file>