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5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richoderma spp. and Neem (Azadirachta indica) Leaf Extract for the Management of Sclerotium rolfsii in Groundnu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3155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organic production groundnu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ion is done in manuscript according to word file attached from reviewer sid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cording to reviewer title is appropriat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orrection in these sect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inor correction is done according to word fil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 reference are listed out by numbering. Refer the actual format of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ion in reference according to commen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grammar and spelling </w:t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more comment from reviewer sid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7511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3:40:00Z</dcterms:created>
  <dc:creator>anonymous</dc:creator>
  <dc:description/>
  <cp:keywords/>
  <dc:language>en-US</dc:language>
  <cp:lastModifiedBy>Editor-11</cp:lastModifiedBy>
  <dcterms:modified xsi:type="dcterms:W3CDTF">2025-07-30T06:36:00Z</dcterms:modified>
  <cp:revision>8</cp:revision>
  <dc:subject/>
  <dc:title/>
</cp:coreProperties>
</file>