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5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EP LEARNING FOR EMOTION RECOGNITION: FACIAL EXPRESSION ANALYSIS USING CN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motion recognition is the important part of today’s Artificial Intelligence era. So it is necessary to implement the accurate model to analyse the human emo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Facial recognition has now become an important tool in different sectors. This technique is not only simplify the process of access but also make the process of recognition / or authentication easy.  This technique engages a deep learning approach for facial emotion recognition using the VGG-16 model to achieve high accuracy (95.45%) and strong metrics like sensitivity, specificity, precision, and recall.</w:t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But the title can be modified a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CNN model for Facial Emotion Recogni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ccepted and  now title is modifi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abstract,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ackground of topic is mentioned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ethods used can be explained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mmarize the result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ignificance of the study is not mentioned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Now Modif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very much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cent references can be added as many authors have worked and working on this topic. So more data can get available for comparison of the model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view of the papers published between 2020-2023 is mentioned in the given paper. The paper published after 2023 can also be consider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anisha B. Thombare, Dr. Shyamrao V. Gumaste, “An Interactive Web Interface for Facial Expression Recognition Using Deep Learning Framework: A Review”, Advances in Nonlinear Variational Inequalities, ISSN: 1092-910X, Vol 27 No. 2(2024), </w:t>
            </w:r>
            <w:hyperlink r:id="rId3" w:tgtFrame="_blank">
              <w:r>
                <w:rPr>
                  <w:rStyle w:val="InternetLink"/>
                  <w:rFonts w:eastAsia="Arial Unicode MS" w:cs="Arial" w:ascii="Arial" w:hAnsi="Arial"/>
                  <w:color w:val="000000"/>
                  <w:sz w:val="20"/>
                  <w:szCs w:val="20"/>
                  <w:shd w:fill="FFFFFF" w:val="clear"/>
                </w:rPr>
                <w:t>https://doi.org/10.52783/anvi.v27.1343</w:t>
              </w:r>
            </w:hyperlink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Added and some more inclu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very much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ention the dataset used for experiment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ntion in Materials and method sec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Mangal;Mangal"/>
      <w:b/>
      <w:bCs/>
      <w:kern w:val="2"/>
      <w:sz w:val="32"/>
      <w:szCs w:val="32"/>
      <w:lang w:val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yperlink" Target="https://doi.org/10.52783/anvi.v27.134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8:12:00Z</dcterms:created>
  <dc:creator>anonymous</dc:creator>
  <dc:description/>
  <cp:keywords/>
  <dc:language>en-US</dc:language>
  <cp:lastModifiedBy>Editor-11</cp:lastModifiedBy>
  <dcterms:modified xsi:type="dcterms:W3CDTF">2025-08-06T11:24:00Z</dcterms:modified>
  <cp:revision>13</cp:revision>
  <dc:subject/>
  <dc:title/>
</cp:coreProperties>
</file>