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5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Integrated Nutrient Management on Yield, Quality and Economics of Linseed (Linum usitatissim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Manuscript is important and consists of study regarding integrated approach which is the requirement of the present days. Concept behind the paper is good and it might have been systematically designed and execu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53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54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abstract is o.k.</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references are sufficient. Some more recent references may be add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Added</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Language is o.k.</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Manuscript may be published after some correc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TextBody"/>
        <w:numPr>
          <w:ilvl w:val="0"/>
          <w:numId w:val="0"/>
        </w:numPr>
        <w:outlineLvl w:val="0"/>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055</cp:lastModifiedBy>
  <dcterms:modified xsi:type="dcterms:W3CDTF">2025-08-06T10:28:00Z</dcterms:modified>
  <cp:revision>118</cp:revision>
  <dc:subject/>
  <dc:title/>
</cp:coreProperties>
</file>