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4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OCIATION BETWEEN PROFILE OF FARMERS AND THEIR VULNERABILITY TOWARD CLIMATE CHANGE IN SOUTH GUJARA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mains  importance of the stud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identify the association profiles of the farmers with the vulnerability toward climate chang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njappan, B., &amp; Parameswaranaik, J. (2018). Factors affecting the Perception of Farmers about Climate Change in Agriculture. Journal of Agricultural Extension, 19(2)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urat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29T10:44:00Z</dcterms:modified>
  <cp:revision>120</cp:revision>
  <dc:subject/>
  <dc:title/>
</cp:coreProperties>
</file>