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4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tural farming impact on farmers' income: Evidence reported from Mandi district of Himachal Pradesh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atural farming is an agricultural approach that mimics natural ecosystems and avoids the use of synthetic chemicals, fertilizers, or pesticides. It relies on indigenous microorganisms, composting, mulching, and crop rotation to enrich soil fertility and plant health. Natural farming emphasizes minimal human intervention and respects the balance of nature. It promotes sustainability, biodiversity, and long-term soil regeneration. This method is considered eco-friendly, cost-effective, and supportive of resilient food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ell said about the importance of Natural Farming in present agricultur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consider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consider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i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consider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it i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consider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suitable for scholarly communication.</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consider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08:58:00Z</dcterms:created>
  <dc:creator>anonymous</dc:creator>
  <dc:description/>
  <cp:keywords/>
  <dc:language>en-US</dc:language>
  <cp:lastModifiedBy>Editor-11</cp:lastModifiedBy>
  <dcterms:modified xsi:type="dcterms:W3CDTF">2025-07-29T07:13:00Z</dcterms:modified>
  <cp:revision>7</cp:revision>
  <dc:subject/>
  <dc:title/>
</cp:coreProperties>
</file>