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14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MELTED ELECTRONIC WASTE PLASTIC AS REPLACEMENT OF CEMENT ON THE MECHANICAL PROPERTIES OF PAVEMENT BLOCK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Research evaluation</w:t>
            </w:r>
            <w:r>
              <w:rPr>
                <w:rFonts w:cs="Arial" w:ascii="Arial" w:hAnsi="Arial"/>
                <w:sz w:val="20"/>
                <w:szCs w:val="20"/>
                <w:lang w:bidi="ar-IQ"/>
              </w:rPr>
              <w:t xml:space="preserve"> </w:t>
            </w:r>
            <w:bookmarkStart w:id="4" w:name="m_-549180584586790899__Hlk170899583"/>
            <w:r>
              <w:rPr>
                <w:rFonts w:cs="Arial" w:ascii="Arial" w:hAnsi="Arial"/>
                <w:sz w:val="20"/>
                <w:szCs w:val="20"/>
                <w:lang w:bidi="ar-IQ"/>
              </w:rPr>
              <w:t xml:space="preserve"> (</w:t>
            </w: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>EFFECT OF MELTED ELECTRONIC WASTE PLASTIC AS REPLACEMENT OF CEMENT ON THE MECHANICAL PROPERTIES OF PAVEMENT BLOCKS</w:t>
            </w:r>
            <w:bookmarkEnd w:id="4"/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Manuscript Number:</w:t>
            </w: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</w:rPr>
              <w:t> Ms_JSRR_14142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222222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lang w:bidi="ar-IQ"/>
              </w:rPr>
            </w:r>
          </w:p>
          <w:p>
            <w:pPr>
              <w:pStyle w:val="ListParagraph"/>
              <w:spacing w:lineRule="auto" w:line="360" w:before="0" w:after="0"/>
              <w:contextualSpacing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Not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ar-IQ"/>
              </w:rPr>
              <w:t>Add photos of materials, samples, mixing method, method of burning and test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all tests, interpretation of results is not sufficien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are the effect of electronic waste burning on the environment?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the purpose of Particle size distribution?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, the areas of improvement has been no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883"/>
            <w:bookmarkStart w:id="6" w:name="_Hlk15605770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8-05T09:50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76d12fe-71d5-4f80-a962-b4d006035d5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