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14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MELTED ELECTRONIC WASTE PLASTIC AS REPLACEMENT OF CEMENT ON THE MECHANICAL PROPERTIES OF PAVEMENT BLOCK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 this manuscript authors described the comparative study of </w:t>
            </w:r>
            <w:r>
              <w:rPr>
                <w:rFonts w:cs="Arial" w:ascii="Arial" w:hAnsi="Arial"/>
                <w:b/>
                <w:sz w:val="20"/>
                <w:szCs w:val="20"/>
              </w:rPr>
              <w:t>the compressive strength, split tensile strength, water absorption, and heat resistance of pavement blocks made from e-waste plastic to those made from cem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61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90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abstract of the article is comprehensiv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manuscript scientifically correc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50 % References are recent and others references are old but all of them are sufficient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If more to 4 and 5 references are required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add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language/English quality of the article suitable is for scholarly communication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7T09:38:00Z</dcterms:created>
  <dc:creator>anonymous</dc:creator>
  <dc:description/>
  <cp:keywords/>
  <dc:language>en-US</dc:language>
  <cp:lastModifiedBy>SDI 1186</cp:lastModifiedBy>
  <dcterms:modified xsi:type="dcterms:W3CDTF">2025-08-05T09:4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c7c1f15-1529-4a0a-a589-782ee3011fef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