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Data to Diet: The Impact of Artificial Intelligence on Nutritional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For researchers, clinicians and policymakers, the manuscript provides practical, actionable insights by integrating the latest developments in AI-based dietary assessment personalized nutrition and food safety. Thus, it connects original theoretical research with real-life ap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xisting title "From Data to Diet: How AI is Disrupting Nutritional Science" is clear and closely related with general theme of AI in energy, culture. However, it could be improved to reflect the manuscript's full focus on applications, reforms, and upcoming trends in such a way that the title also highlights these aspects. A Suggested New Title: "AI-Driven Nutrition Innovations, Challenges and Prospects in Food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my manuscript is “ From Data to Diet: The Impact of Artificial Intelligence on Nutritional Science” and which I feel is more suitable for the manuscript but still I will consider your statement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y adding a few key elements, while retaining its conciseness the abstract can be even better. Such as Thi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Added specific AI methods and accuracy metrics</w:t>
            </w:r>
          </w:p>
          <w:p>
            <w:pPr>
              <w:pStyle w:val="Normal"/>
              <w:ind w:left="360" w:hanging="0"/>
              <w:rPr>
                <w:rFonts w:ascii="Arial" w:hAnsi="Arial" w:cs="Arial"/>
                <w:sz w:val="20"/>
                <w:szCs w:val="20"/>
                <w:lang w:val="en-GB"/>
              </w:rPr>
            </w:pPr>
            <w:r>
              <w:rPr>
                <w:rFonts w:cs="Arial" w:ascii="Arial" w:hAnsi="Arial"/>
                <w:sz w:val="20"/>
                <w:szCs w:val="20"/>
                <w:lang w:val="en-GB"/>
              </w:rPr>
              <w:t>Include concrete health outcom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Broadened scope of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2"/>
        <w:gridCol w:w="8104"/>
        <w:gridCol w:w="648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34:00Z</dcterms:created>
  <dc:creator>anonymous</dc:creator>
  <dc:description/>
  <cp:keywords/>
  <dc:language>en-US</dc:language>
  <cp:lastModifiedBy>Editor-11</cp:lastModifiedBy>
  <dcterms:modified xsi:type="dcterms:W3CDTF">2025-07-29T06:54:00Z</dcterms:modified>
  <cp:revision>7</cp:revision>
  <dc:subject/>
  <dc:title/>
</cp:coreProperties>
</file>