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3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Data to Diet: The Impact of Artificial Intelligence on Nutritional Sc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opic is very important because the Artificial intelligence has much potential in food and nutrition sector and its going to be the very important tool in fu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hile the content is good, different sections of the topics are not explored in broader regions and the manuscript felt like an assignment rather than review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f it seems like that I will improve the review paper for sur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mention et al in italic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h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Please provide the background for selection of topic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t would be better if manuscript was divided into different sections like introduction, types of AI tools, types of AI services, each service pros and cons followed by conclusion, future recommendations etc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While benefits of AI were mentioned, the definitions for certain terms are not given like personalised nutrition, fuzzy recall and why these services are important, how traditional systems are lacking compared to AI were not mentioned.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t is very much important to mention the Cons of the AI because there lots of dilemma and safety concerns in using AI especially considering like reliability of the data, errors, hacking of the AI were not mentioned in the manuscrip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Section - AI tools have potential for exploration for different kinds of mobile explorations, their technologies, pros and cons. The section it self can be written as separate article but here just mentioning mobile applications and mentioning 2-3 app names won’t justify the title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topic is very good and interesting topic and has lot of potential to explore into different sub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68"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06:55:00Z</dcterms:modified>
  <cp:revision>120</cp:revision>
  <dc:subject/>
  <dc:title/>
</cp:coreProperties>
</file>