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3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Instability and Acreage Dynamics of Spices and Condiments in Malwa Plateau Agro-Climatic Zone of Madhya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aper provides useful information on the spice and condiment production dynamics with respect to the Malwa Plateau agro-climatic zone of Madhya Pradesh, India. The results will help the policy makers and agricultural planners to make informed decisions about resource distribution, risk management and policy interven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ppreciate and are in agreement with the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ppreciate the reviewer’s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overall finding can be included as a last part of the abstract. Key words can be rearranged by including some concept names, crop names and tools us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corporated as sugges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But the methodology part can be rearranged and simplifi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thodology is explained properl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, the references are sufficient and rec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s appreciate the reviewer’s comm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language is appropriate and clear. But a slight English correction is required to enhance the clarity and understanding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has been tried to improve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urce of data can be mentioned at the end of each table. Analytical tools chapter seems quite lengthy. Objectives are quoted twice in the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incorpora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uthors appreciate the reviewer’s comment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30T06:18:00Z</dcterms:modified>
  <cp:revision>120</cp:revision>
  <dc:subject/>
  <dc:title/>
</cp:coreProperties>
</file>