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335</w:t>
            </w:r>
          </w:p>
        </w:tc>
      </w:tr>
      <w:tr>
        <w:trPr>
          <w:trHeight w:val="52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INFLUENCE OF DIAFENTHIURON 50% WP ON ECONOMIC TRAITS OF SILKWORM, Bombyx mori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ilkworm research is rarely seen nowadays and this article gives an insight to a new ope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is manuscript presents important findings on the impact of Diafenthiuron 50% WP, a widely used insecticide, on the economic traits of the silkworm </w:t>
            </w:r>
            <w:r>
              <w:rPr>
                <w:rFonts w:cs="Arial" w:ascii="Arial" w:hAnsi="Arial"/>
                <w:b w:val="false"/>
                <w:i/>
                <w:iCs/>
                <w:lang w:val="en-US"/>
              </w:rPr>
              <w:t>Bombyx mori</w:t>
            </w:r>
            <w:r>
              <w:rPr>
                <w:rFonts w:cs="Arial" w:ascii="Arial" w:hAnsi="Arial"/>
                <w:b w:val="false"/>
                <w:lang w:val="en-US"/>
              </w:rPr>
              <w:t xml:space="preserve"> L., a key species in the global sericulture industry. Understanding how such chemical agents affect silkworm health and productivity is vital for developing safer pest management practices that do not compromise silk yield or quality. The study offers valuable insights for both agricultural and sericultural stakeholders, supporting the development of integrated pest management strategies. Furthermore, the findings contribute to environmental safety assessments and promote sustainable sericulture practices.</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15:22:00Z</dcterms:created>
  <dc:creator>anonymous</dc:creator>
  <dc:description/>
  <cp:keywords/>
  <dc:language>en-US</dc:language>
  <cp:lastModifiedBy>Editor-11</cp:lastModifiedBy>
  <dcterms:modified xsi:type="dcterms:W3CDTF">2025-07-29T10:38:00Z</dcterms:modified>
  <cp:revision>10</cp:revision>
  <dc:subject/>
  <dc:title/>
</cp:coreProperties>
</file>