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talising the turmeric sector in Bihar: A Value Chain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ihar is known for its rich and diverse spice industry. Due to its subtropical climatic condition a wide variety of spices like cumin, coriander, turmeric, and fenugreek are grown and  used to flavor a variety of dishes  which is an integral part of the state’s cultural heritage and economy. Samastipur is rich in agriculture, because of its fertile plain. India is the largest producer, consumer and exporter of the yellow spice.</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urmeric in India is considered to be the best in the world due to presence of high Curcumin content. Apart from its domestic culinary use, it is used in processed foods. Turmeric is also an </w:t>
            </w:r>
          </w:p>
          <w:p>
            <w:pPr>
              <w:pStyle w:val="ListParagraph"/>
              <w:ind w:left="0" w:hanging="0"/>
              <w:rPr>
                <w:rFonts w:ascii="Arial" w:hAnsi="Arial" w:cs="Arial"/>
                <w:b/>
                <w:b/>
                <w:bCs/>
                <w:sz w:val="20"/>
                <w:szCs w:val="20"/>
                <w:lang w:val="en-GB"/>
              </w:rPr>
            </w:pPr>
            <w:r>
              <w:rPr>
                <w:rFonts w:cs="Arial" w:ascii="Arial" w:hAnsi="Arial"/>
                <w:b/>
                <w:bCs/>
                <w:sz w:val="20"/>
                <w:szCs w:val="20"/>
                <w:lang w:val="en-GB"/>
              </w:rPr>
              <w:t>important ingredient in cosmetics as well as in the pharmaceutical industry.</w:t>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llustrates the value chain of turmeric from farmers to consumers and also the challenges faced by farmers and middle men, policy recommendations to overcome the challenges in selected states of Biha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appreciate the effort of abstract writing. I recommend to add some points regarding the data collection i.e., trend analysis and how it got impact on value chain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e content pertaining to data collection as recommended by the reviewer has been included in the abstract and is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onestly recommend to improvise the data analysis part which would be increase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b w:val="false"/>
                <w:lang w:val="en-US" w:eastAsia="en-US"/>
              </w:rPr>
              <w:t>Thank you for the valuable suggestion. As this study serves as a preliminary investigation to support a broader policy paper, the data analysis was kept at an exploratory level to identify key value chain gaps and inform future research directions. A more detailed and in-depth analysis will be pursued in subsequent studies focused specifically on turmeric markets in Biha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05:00Z</dcterms:created>
  <dc:creator>anonymous</dc:creator>
  <dc:description/>
  <cp:keywords/>
  <dc:language>en-US</dc:language>
  <cp:lastModifiedBy>Editor-11</cp:lastModifiedBy>
  <dcterms:modified xsi:type="dcterms:W3CDTF">2025-07-31T09:29:00Z</dcterms:modified>
  <cp:revision>8</cp:revision>
  <dc:subject/>
  <dc:title/>
</cp:coreProperties>
</file>