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2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CFLD Programs on the Adoption of Improved Sesame Production Technologies Among Farm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Author’s Feedback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8-04T13:14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e4ff6aa-1010-46a2-9625-fc11ba70ceb5</vt:lpwstr>
  </property>
</Properties>
</file>