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cinal applications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uscript will be helpful for use the </w:t>
            </w:r>
            <w:r>
              <w:rPr>
                <w:rFonts w:cs="Arial" w:ascii="Arial" w:hAnsi="Arial"/>
                <w:b/>
                <w:i/>
                <w:sz w:val="20"/>
                <w:szCs w:val="20"/>
                <w:lang w:val="en-GB"/>
              </w:rPr>
              <w:t xml:space="preserve">Bombyx mori L as their requirements and needs, comprehensive review will be added  in existing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esents a consolidated and updated review of the medicinal applications of silkworm (Bombyx mori L.), encompassing its various developmental stages - egg, larva, pupa, cocoon and adult moth. It highlights the bioactive compounds present in silkworm-derived products and their pharmacological significance in areas such as antioxidant, antimicrobial, wound healing, antidiabetic, and neuroprotective therapies. The article addresses an emerging field of biomedicine and supports the potential use of silkworm-based biomaterials in modern healthcare applications. This comprehensive synthesis will be of interest to researchers in pharmacognosy, biotechnology, and traditional medicine, opening new perspectives for sustainable medicinal resource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Use this title</w:t>
            </w:r>
          </w:p>
          <w:p>
            <w:pPr>
              <w:pStyle w:val="Heading2"/>
              <w:jc w:val="left"/>
              <w:rPr>
                <w:rFonts w:ascii="Arial" w:hAnsi="Arial" w:cs="Arial"/>
                <w:b w:val="false"/>
                <w:b w:val="false"/>
                <w:lang w:val="en-GB"/>
              </w:rPr>
            </w:pPr>
            <w:r>
              <w:rPr>
                <w:rFonts w:cs="Arial" w:ascii="Arial" w:hAnsi="Arial"/>
                <w:bCs w:val="false"/>
                <w:lang w:val="en-GB"/>
              </w:rPr>
              <w:t>THERAPEUTIC POTENTIAL OF THE SILKWORM (</w:t>
            </w:r>
            <w:r>
              <w:rPr>
                <w:rFonts w:cs="Arial" w:ascii="Arial" w:hAnsi="Arial"/>
                <w:bCs w:val="false"/>
                <w:i/>
                <w:iCs/>
                <w:lang w:val="en-GB"/>
              </w:rPr>
              <w:t>Bombyx mori</w:t>
            </w:r>
            <w:r>
              <w:rPr>
                <w:rFonts w:cs="Arial" w:ascii="Arial" w:hAnsi="Arial"/>
                <w:bCs w:val="false"/>
                <w:lang w:val="en-GB"/>
              </w:rPr>
              <w:t xml:space="preserve"> L.): A BIOMEDICAL PERSP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view the style and nomenclatur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Yes, rect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to specific compounds (e.g., 1-deoxynojirimycin) and bioactivities (e.g., hepatoprotective, antihyperglycemic) make it scientifically strong.</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lang w:val="en-US"/>
              </w:rPr>
              <w:t>All the included references are relevant and appropr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need to be review thoroughly in the paper, at the end references should be in the same format and styl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US"/>
              </w:rPr>
              <w:t>All references are arranged proper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adjustments for readability (e.g., consistent use of dashes or comma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Rectified as pe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t xml:space="preserve">It concisely outlines the medicinal uses of all stages of the silkworm's life cycle. Good contribution by the author for welfare of population at large. </w:t>
            </w:r>
          </w:p>
          <w:p>
            <w:pPr>
              <w:pStyle w:val="Normal"/>
              <w:rPr>
                <w:rFonts w:ascii="Arial" w:hAnsi="Arial" w:cs="Arial"/>
                <w:b/>
                <w:b/>
                <w:sz w:val="20"/>
                <w:szCs w:val="20"/>
                <w:lang w:val="en-GB"/>
              </w:rPr>
            </w:pPr>
            <w:r>
              <w:rPr>
                <w:rFonts w:cs="Arial" w:ascii="Arial" w:hAnsi="Arial"/>
                <w:sz w:val="20"/>
                <w:szCs w:val="20"/>
                <w:lang w:val="en-GB"/>
              </w:rPr>
              <w:t>Need some revision for references and language error.</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Rectifi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1:3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4bfea7-2cbc-4011-9cfd-d15d226b0f0d</vt:lpwstr>
  </property>
</Properties>
</file>