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cinal applications of silkworm, Bombyx mori 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expressed the review article in good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, Thank you for your appreciation.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Use this title</w:t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RAPEUTIC POTENTIAL OF THE SILKWORM (</w:t>
            </w:r>
            <w:r>
              <w:rPr>
                <w:rFonts w:cs="Arial" w:ascii="Arial" w:hAnsi="Arial"/>
                <w:bCs w:val="false"/>
                <w:i/>
                <w:iCs/>
                <w:lang w:val="en-GB"/>
              </w:rPr>
              <w:t>Bombyx mori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L.): A BIOMEDICAL PERSPECTIV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hres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but need to uniform font siz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ll references are arranged proper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eed to mention research methodology and systematic alignment of the data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believe that all the necessary information has been included in this review article, with the data systematically compiled and meaningfully structured to ensure clarity and relevanc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8T11:33:00Z</dcterms:modified>
  <cp:revision>137</cp:revision>
  <dc:subject/>
  <dc:title/>
</cp:coreProperties>
</file>