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Analysis of Genetic Divergence in Garden Pea (Pisum sativum L. var. horten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pPr>
            <w:r>
              <w:rPr>
                <w:rFonts w:eastAsia="Calibri" w:cs="Arial" w:ascii="Arial" w:hAnsi="Arial"/>
                <w:kern w:val="2"/>
                <w:sz w:val="20"/>
                <w:szCs w:val="20"/>
                <w:highlight w:val="yellow"/>
                <w:lang w:val="en-IN"/>
              </w:rPr>
              <w:t>I am not used to Artificial Intelligence</w:t>
            </w:r>
            <w:r>
              <w:rPr>
                <w:rFonts w:eastAsia="Calibri" w:cs="Arial" w:ascii="Arial" w:hAnsi="Arial"/>
                <w:kern w:val="2"/>
                <w:sz w:val="20"/>
                <w:szCs w:val="20"/>
                <w:lang w:val="en-IN"/>
              </w:rPr>
              <w:t xml:space="preserve"> </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study provides extensive analysis results on genetic diversity in 25 pea genotypes, which is very important for conservation programs, expansion of pea bases and plant breeding in the future. By grouping pea genotypes into five clusters based on morphological differences and yield-related traits, as well as maximum inter-cluster distances, it is one of the basic foundations for researchers on the topic, to develop research related to expanding the genetic base, developing superior varie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is publication is significant to the scientific community because it provides valuable insights into a specific field of inquiry, enhancing existing understanding and maybe opening up new pathways for future investigations. It discusses an important and contemporary topic that will help both academics and researcher. I admire the manuscript's clear research objectives, strong methodology, and possible positive impact on the field. The data is well evaluated, and the conclusions reached are confirmed by the findings, making it an important contribution to the continuing scientific dialog.</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title is appropriate to the topic being discussed, there is no need to change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dditional information is needed, especially the method used in this research is not yet included in the journal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include research method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till lacking and tend to use old references, it would be better to add more up-to-d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writing journal manuscripts can be clearly underst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language and English quality of the article appear appropriate for scholarly communications. The language is clear, succinct, and adheres to academic writing traditions, including the proper use of technical vocabulary and a professional tone. Furthermore, the structure and grammar are sound, which improves the manuscript's readability and professionalism.</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Yes, </w:t>
            </w:r>
            <w:r>
              <w:rPr>
                <w:rFonts w:cs="Arial" w:ascii="Arial" w:hAnsi="Arial"/>
                <w:sz w:val="20"/>
                <w:szCs w:val="20"/>
                <w:lang w:val="en-IN"/>
              </w:rPr>
              <w:t>the manuscript gives a solid investigation, however the research objectives and findings need to be more clearly articulated. To provide more context and support, the introduction should be strengthened with more background material and recent studies. Addressing these problems will increase the manuscript's impact and intelligibility in the scientific communit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Yes, I agree with the reviewer, </w:t>
            </w:r>
            <w:r>
              <w:rPr>
                <w:rFonts w:eastAsia="Arial Unicode MS" w:cs="Arial" w:ascii="Arial" w:hAnsi="Arial"/>
                <w:bCs/>
                <w:iCs/>
                <w:sz w:val="20"/>
                <w:szCs w:val="20"/>
                <w:lang w:val="en-GB"/>
              </w:rPr>
              <w:t xml:space="preserve">correct the manuscript and highlight that part in the manuscript. </w:t>
            </w:r>
            <w:r>
              <w:rPr>
                <w:rFonts w:eastAsia="Arial Unicode MS" w:cs="Arial" w:ascii="Arial" w:hAnsi="Arial"/>
                <w:bCs/>
                <w:iCs/>
                <w:sz w:val="20"/>
                <w:szCs w:val="20"/>
              </w:rPr>
              <w:t>As the author, I appreciate the reviewer's insights regarding ethical consideration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1:09:00Z</dcterms:created>
  <dc:creator>anonymous</dc:creator>
  <dc:description/>
  <cp:keywords/>
  <dc:language>en-US</dc:language>
  <cp:lastModifiedBy>Editor-11</cp:lastModifiedBy>
  <dcterms:modified xsi:type="dcterms:W3CDTF">2025-07-28T11: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4193ff-f0f1-40e0-8937-7e81b83d3ae9</vt:lpwstr>
  </property>
</Properties>
</file>