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Analysis of Genetic Divergence in Garden Pea (Pisum sativum L. var. hort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I am not used to artificial Intelligenc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said research is very informative for further breeding pro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 xml:space="preserve">This publication is significant to the scientific community because it provides valuable insights into a specific field of inquiry, enhancing existing understanding and maybe opening up new pathways for future investigations. It discusses an important and contemporary topic that will help both academics and researcher. I admire the manuscript's clear research objectives, strong methodology, and possible positive impact on the field. The data is well evaluated, and the conclusions reached are confirmed by the findings, making it an important contribution to the continuing scientific breeding Programme for future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is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my point of view, it should be cleared from the author that he has used the varieties or genotypes or acces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ny Suggestion, Because I have already mention all genotype in my research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paper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paper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quality of language is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title, abstract, introduction, research methodology, analysis of tables and conclusions are well written and explained in a very good manner. This will benefit for the scholars of breeding scenari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w:t>
            </w:r>
            <w:r>
              <w:rPr>
                <w:rFonts w:cs="Arial" w:ascii="Arial" w:hAnsi="Arial"/>
                <w:sz w:val="20"/>
                <w:szCs w:val="20"/>
                <w:lang w:val="en-IN"/>
              </w:rPr>
              <w:t>the manuscript gives a solid investigation, however the research objectives and findings need to be more clearly articulated. To provide more context and support, the introduction should be strengthened with more background material and recent studies. Addressing these problems will increase the manuscript's impact and intelligibility in the scientific community. All section completely analysi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I agree with the reviewer, </w:t>
            </w:r>
            <w:r>
              <w:rPr>
                <w:rFonts w:eastAsia="Arial Unicode MS" w:cs="Arial" w:ascii="Arial" w:hAnsi="Arial"/>
                <w:bCs/>
                <w:iCs/>
                <w:sz w:val="20"/>
                <w:szCs w:val="20"/>
                <w:lang w:val="en-GB"/>
              </w:rPr>
              <w:t xml:space="preserve">correct the manuscript and highlight that part in  the manuscript. </w:t>
            </w:r>
            <w:r>
              <w:rPr>
                <w:rFonts w:eastAsia="Arial Unicode MS" w:cs="Arial" w:ascii="Arial" w:hAnsi="Arial"/>
                <w:bCs/>
                <w:iCs/>
                <w:sz w:val="20"/>
                <w:szCs w:val="20"/>
              </w:rPr>
              <w:t>As the author, I appreciate the reviewer's insights regarding ethical considerat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0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895afd-98d5-4777-976f-08ae790935b8</vt:lpwstr>
  </property>
</Properties>
</file>