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410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"Traditional Medicine: A Review of Its Cultural Significance and Therapeutic Value"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odern medicine has reached far and wide still it has some horizontal and vertical shortcomings like reach and outreach. Ethno medicine on the other hand, has been tried since a longer time ago and can still play an important role in the healthcare and as a baseline for more research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0"/>
        <w:gridCol w:w="1221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71333471"/>
            <w:bookmarkEnd w:id="4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1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ummun, N., Neergheen-Bhujun, V. S., Pynee, K. B., Baider, C., &amp; Bahorun, T. (2018). The role of endemic plants in Mauritian traditional medicine–Potential therapeutic benefits or placebo effect?. Journal of Ethnopharmacology, 213, 111-117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  <w:tab/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17:36:00Z</dcterms:created>
  <dc:creator>anonymous</dc:creator>
  <dc:description/>
  <cp:keywords/>
  <dc:language>en-US</dc:language>
  <cp:lastModifiedBy>SDI 1089</cp:lastModifiedBy>
  <dcterms:modified xsi:type="dcterms:W3CDTF">2025-07-24T13:43:00Z</dcterms:modified>
  <cp:revision>7</cp:revision>
  <dc:subject/>
  <dc:title/>
</cp:coreProperties>
</file>