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of Bael (Aegle marmelos Correa) genotypes in Mahasamund District of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is of importance in recording existing genetic variability among the Bael trees that exist across the chosen area of study. It is not the first of its kind but documents for different area. Comes out with quantification of variability and ranks them according to their size, shape, length, specific weight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research article is crucial for improvement and adaptation. It allows for the selection of superior genotypes with desirable traits like higher fruit yield and better fruit quality. This variability also provides the raw material for breeding programs aimed at developing new cultivars that can thrive under diverse environmental conditions and meet the demands of both growers and consum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Well written, though it reads monotonous in its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8:56:00Z</dcterms:created>
  <dc:creator>anonymous</dc:creator>
  <dc:description/>
  <cp:keywords/>
  <dc:language>en-US</dc:language>
  <cp:lastModifiedBy>Editor-11</cp:lastModifiedBy>
  <dcterms:modified xsi:type="dcterms:W3CDTF">2025-07-26T08:29:00Z</dcterms:modified>
  <cp:revision>14</cp:revision>
  <dc:subject/>
  <dc:title/>
</cp:coreProperties>
</file>