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of Bael (Aegle marmelos Correa) genotypes in Mahasamund District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demonstrates scientific robustness as it outlines a well-defined hypothesis, employs appropriate and rigorous methodologies, and carefully controls variables to reduce bias and improve reproducibility. The data analysis appears comprehensive, with relevant statistical tests applied to validate the findings, supporting the manuscript's technical sound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Research article is crucial for preserving the plant's genetic diversity and facilitating its use in crop improvement programs. It helps conserve valuable traits like fruit quality and adaptability to different environments, which can be utilized to develop improved Bael varie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view recent paper and ad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Cs/>
                <w:sz w:val="20"/>
                <w:szCs w:val="20"/>
                <w:lang w:val="en-GB"/>
              </w:rPr>
              <w:t>Suitable for communications/pub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8:29:00Z</dcterms:modified>
  <cp:revision>119</cp:revision>
  <dc:subject/>
  <dc:title/>
</cp:coreProperties>
</file>