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Scientific Research and Report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SRR_14097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Commodity Value Chains in Agroforestry: A Comprehensive Scientific Review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color w:val="FF000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lang w:val="en-GB"/>
              </w:rPr>
              <w:t>Review 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is is a fairly good review paper worthy of publication. It provides an overview of the possible value chains in agroforestry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review. 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itle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126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Abstract is fair but not comprehensive since it lacks certain details included in the conclus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modified. 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References are insufficient especially for a review paper and also needs to be updated up to 2025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updated 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Language used is ok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 recommend the paper to be published after addressing the corrections outlined both inside the paper and also in the comments sec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, noted. 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srr.com/index.php/JSR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6:04:00Z</dcterms:created>
  <dc:creator>anonymous</dc:creator>
  <dc:description/>
  <cp:keywords/>
  <dc:language>en-US</dc:language>
  <cp:lastModifiedBy>Editor-11</cp:lastModifiedBy>
  <dcterms:modified xsi:type="dcterms:W3CDTF">2025-08-05T12:4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1c35362e-0d67-4b82-9331-c91542e8d8dc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