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08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O-ECONOMIC PROFILE AND MARKET SHARE OF FARM IMPLEMENT TOWARDS VARIOUS BRANDS IN RAJKOT DISTRICT OF GUJARAT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bidi="gu-IN"/>
              </w:rPr>
              <w:t>The  farm implement is an important issue in farming or other agricultural operations. This manuscript may help to find out the target  in the field of farm implement research .</w:t>
            </w:r>
            <w:r>
              <w:rPr>
                <w:rFonts w:cs="Arial" w:ascii="Arial" w:hAnsi="Arial"/>
                <w:color w:val="545D7E"/>
                <w:spacing w:val="2"/>
                <w:sz w:val="20"/>
                <w:szCs w:val="20"/>
                <w:lang w:val="en-IN" w:eastAsia="en-I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IN" w:bidi="gu-IN"/>
              </w:rPr>
              <w:t>These machines address specific needs related to crop production, livestock management, and processing. 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gu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gu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is paper shows about how much farmer have the potential to buy the farm implement or they prefer to use rental servic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present title may be change a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RKET POTENTIAL AND FARMERS' SOCIO-ECONOMIC PROFILE OF FARM IMPLEMENT TOWARDS VARIOUS BRANDS IN RAJKOT DISTRICT OF GUJARAT ST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Yes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Comprehensive. However more elaboration like use of stand statistical model,  more corelation and current references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Yes it is comprehensive I only use percentage method for both the objective to find the resul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cientifically correct , but more information needed as mentioned abov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Yes it is scientifically correc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I understand that this is not sufficient but there is no more such work done upon this topic befor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nclusion should be linked with some interpretation and established by some statistical formula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As per earlier said that I only use percentage metho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7929"/>
        <w:gridCol w:w="6841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  <w:t>No there is no ethical issu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0:18:00Z</dcterms:created>
  <dc:creator>anonymous</dc:creator>
  <dc:description/>
  <cp:keywords/>
  <dc:language>en-US</dc:language>
  <cp:lastModifiedBy>Editor-11</cp:lastModifiedBy>
  <dcterms:modified xsi:type="dcterms:W3CDTF">2025-07-30T06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c885117-cfe4-406b-946b-7705fa58553c</vt:lpwstr>
  </property>
</Properties>
</file>