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PROFILE AND MARKET SHARE OF FARM IMPLEMENT TOWARDS VARIOUS BRANDS IN RAJKOT DISTRICT OF GUJARAT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ystematic demographic analysi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ncludes systematic analysis of information collected by farmers in selected villag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data collection required for finding valuable resul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ata should be including more parameter metric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fficient and minor modification requi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should clarify the main objective and outcome of manuscript 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must include result and discussion se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but prober citation required in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but it should be more technic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8192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able with minor changes applicable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31T09:26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