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8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wing dates on performance of summer groundnut cultiva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one of the major oilseed crops, the research is quite important especially present-day climate change scenario sowing dates has tremendous impact on crop micro-climate influencing performance of any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Short, Simple but comple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However, avoid such typo esp. in the abstract part. </w:t>
            </w: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val="en-IN"/>
              </w:rPr>
              <w:t>Crop Growth Rate (CGR) ((g m</w:t>
            </w:r>
            <w:r>
              <w:rPr>
                <w:rFonts w:eastAsia="Calibri" w:cs="Arial" w:ascii="Arial" w:hAnsi="Arial"/>
                <w:sz w:val="20"/>
                <w:szCs w:val="20"/>
                <w:highlight w:val="yellow"/>
                <w:vertAlign w:val="superscript"/>
                <w:lang w:val="en-IN"/>
              </w:rPr>
              <w:t>-2</w:t>
            </w: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val="en-IN"/>
              </w:rPr>
              <w:t xml:space="preserve"> day</w:t>
            </w:r>
            <w:r>
              <w:rPr>
                <w:rFonts w:eastAsia="Calibri" w:cs="Arial" w:ascii="Arial" w:hAnsi="Arial"/>
                <w:sz w:val="20"/>
                <w:szCs w:val="20"/>
                <w:highlight w:val="yellow"/>
                <w:vertAlign w:val="superscript"/>
                <w:lang w:val="en-IN"/>
              </w:rPr>
              <w:t>-1</w:t>
            </w: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val="en-IN"/>
              </w:rPr>
              <w:t>)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conclusion, instead of “can be” , “could be” will be more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revised the article and have taken the review comments into the consideration and have corrected the mistak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A few edits will serve the purpose. However, maintain uniformity of certain terminology; eg. Replace “varieties” with “cultivars” as the title has the latter terminology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void writing the justification in the present tense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ull form of each abbreviation should be stated when it is first mentione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formity of terms/units should be maintained throughout th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reviewed the article and have corrected the article according to the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duce excess references. Three (3) references are enough to support a justification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fteen (15) no. of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kept more than three references for justification, so the discussion section became stronger and also the reader could get more references from one paper only. If needed I will remove the extra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However, little editing enhances the overall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edited the article as per my view.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0T09:3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aec35c-a12f-4bef-8b58-435fddfa6d3e</vt:lpwstr>
  </property>
</Properties>
</file>