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ce Fallow in North East India-Challenges, Oppurtunities and Policy interven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icy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view article highlights the importance of rice lallo cultivation and the crops and strategies to be followed which is important not only for increasing production but also the income to the farm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 but can add more on economics of rice fallows in north eastern stat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corrections like missing references and others made in the manuscript. Better to include some literature on economics of rice fallow cultivation in North Eastern stat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Upd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4T11:3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