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412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modeling and virtual screening. Application to computer-aided design of anticancer inhibitors of human dihydroorotate dehydrogen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ovides a valuable contribution to the scientific community by presenting a comprehensiv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 silico</w:t>
            </w:r>
            <w:r>
              <w:rPr>
                <w:rFonts w:cs="Arial" w:ascii="Arial" w:hAnsi="Arial"/>
                <w:sz w:val="20"/>
                <w:szCs w:val="20"/>
              </w:rPr>
              <w:t xml:space="preserve"> approach for the rational design of novel </w:t>
            </w:r>
            <w:r>
              <w:rPr>
                <w:rStyle w:val="Match"/>
                <w:rFonts w:eastAsia="MS Mincho;ＭＳ 明朝" w:cs="Arial" w:ascii="Arial" w:hAnsi="Arial"/>
                <w:color w:val="000000"/>
                <w:sz w:val="20"/>
                <w:szCs w:val="20"/>
              </w:rPr>
              <w:t>inhibitors of human dihydroorotate dehydrogenase</w:t>
            </w:r>
            <w:r>
              <w:rPr>
                <w:rFonts w:cs="Arial" w:ascii="Arial" w:hAnsi="Arial"/>
                <w:sz w:val="20"/>
                <w:szCs w:val="20"/>
              </w:rPr>
              <w:t xml:space="preserve"> inhibitor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overly technical and includes excessive dat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recommended to summarize key findings clearly and reduce technical erro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bstract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ence formatting is inconsiste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Use a uniform referencing sty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contains numerous grammatical errors, awkward phrasing and incompatible punctu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recommended that a thorough language and grammar revision is essential. Consider professional edi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gures (e.g., Figure 1, Figure 5, and Figure 7) and some method sections appear duplicated or overly verbose.</w:t>
            </w:r>
          </w:p>
          <w:p>
            <w:pPr>
              <w:pStyle w:val="ListParagraph"/>
              <w:spacing w:before="280" w:after="28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scussion lacks depth in interpreting the biological or clinical relevance of the predicted compoun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recommended to include comparisons with existing inhibitors and discuss the practical implications of ADME results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tch">
    <w:name w:val="matc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8-04T13:5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