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Medicine Utilization and Its Implications for Maternal Health: Evidence from Pregnant Women in Rural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important to the scientific community, especially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the areas of Complementary, Alternative, and Integrative medical researc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be made more eye-catching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  <w:t>"Implications of Herbal Medicine Use in Pregnant Women in Rural Ghana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D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nhancement mad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dvisable to include the purpose of the study in backgroun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, but the introduction, discussion, and conclusions are made better, more focused and more quantitat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scientifically correct, but it needs to be presented well and according to the rules of scientific work and environmental journal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manuscript can be published with improvements in the way the article is written in accordance with the rules of this journa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4:13:00Z</dcterms:created>
  <dc:creator>anonymous</dc:creator>
  <dc:description/>
  <cp:keywords/>
  <dc:language>en-US</dc:language>
  <cp:lastModifiedBy>SDI 1186</cp:lastModifiedBy>
  <dcterms:modified xsi:type="dcterms:W3CDTF">2025-08-05T08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3b81cb-23c3-47c7-b241-e5fca63a512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