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Complementary and Alternative Medical Research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OCAMR_14172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Herbal Medicine Utilization and Its Implications for Maternal Health: Evidence from Pregnant Women in Rural Ghan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article is quite interesting to know the relationship between the use of herbs as supplementary medicine of pregnant women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le of the article is suitable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We are grateful 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structure of the abstract is quite comprehensive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n my opinion, this article has scientific value, especially for the use of herbal medicines as complementary herbal medicine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so much. 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references in this article are up to date, especially in Introduction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Well noted with thanks 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English quality is quite good for communicating scientific articl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 you 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lease explain whether the sample in this study represents the population so that the conclusions can be justified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with thanks. Explanation has been done at the appropriate page.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IN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ocamr.com/index.php/JOCAM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0T09:43:00Z</dcterms:created>
  <dc:creator>anonymous</dc:creator>
  <dc:description/>
  <cp:keywords/>
  <dc:language>en-US</dc:language>
  <cp:lastModifiedBy>SDI 1186</cp:lastModifiedBy>
  <dcterms:modified xsi:type="dcterms:W3CDTF">2025-08-05T08:07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78560644-e313-4715-9a94-31984b431e14</vt:lpwstr>
  </property>
</Properties>
</file>