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5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-epileptogenic Potential effect of ethanol leaf extract of Pygeum africanum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 Research 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'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'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provides strong evidence of Pygeum africanum ethanol leaf extract's anticonvulsant and sedative-hypnotic effects in a variety of rodent seizure models. As flumazenil reversed the effects, the results support the neuropharmacological relevance of the drug and point to a benzodiazepine receptor-mediated mechanism. Overall, it's a good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keywords are not mentio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are some grammatical issues in the article … and I do believe that they can include graphs as pictorial presentations. A statistical analysis, ANOVA, was mentioned, but I haven't seen any evidence of i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1T07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