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15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-epileptogenic Potential effect of ethanol leaf extract of Pygeum africanum in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is very important especially to the scientific community, herbal and pharmacological industr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reflects the content of the paper, except that. Tone of the following words need to be deleted ‘potential or effect’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meaning full, thus,  it summarised the whole research, and it addresses the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follows scientific proced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rite up is ok. Except that there are some need to etalisize some botanical names and et a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7:26:00Z</dcterms:created>
  <dc:creator>anonymous</dc:creator>
  <dc:description/>
  <cp:keywords/>
  <dc:language>en-US</dc:language>
  <cp:lastModifiedBy>SDI 1137</cp:lastModifiedBy>
  <dcterms:modified xsi:type="dcterms:W3CDTF">2025-08-01T07:23:00Z</dcterms:modified>
  <cp:revision>7</cp:revision>
  <dc:subject/>
  <dc:title/>
</cp:coreProperties>
</file>