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412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patoprotective and Antiplasmodial Effects of Ethanolic Extracts of Azadirachta indica and Cymbopogon citratus in Plasmodium berghei-Infected M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patoprotective and Antiplasmodial Effects of Ethanolic Extracts of Azadirachta indica and Cymbopogon citratus in Plasmodium berghei-Infected Mic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480" w:before="0" w:after="1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shd w:fill="F4F5F6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4F5F6" w:val="clear"/>
              </w:rPr>
              <w:t>Which section of the plant contains a higher concentration of phytochemicals  and exhibits greater biological activity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480"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4F5F6" w:val="clear"/>
              </w:rPr>
              <w:t>To enhance the typographical accuracy throughout the entire manuscrip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4F5F6" w:val="clear"/>
              </w:rPr>
              <w:t>What is the age of male Wistar mic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4F5F6" w:val="clear"/>
              </w:rPr>
              <w:t>Provide a concise explanation regarding two medicinal plants, including their growth characteristics and family information and will be mentioned voucher specimen numb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4F5F6" w:val="clear"/>
              </w:rPr>
              <w:t>Why do you select two doses, and which one is the effective dose? Is there any dose-dependent study available for referenc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4F5F6" w:val="clear"/>
              </w:rPr>
              <w:t>Methods for detecting malaria, and the duration required to confirm a malaria diagnosi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4F5F6" w:val="clear"/>
              </w:rPr>
              <w:t>In the methodology section of that manuscript, you indicated 100,400 mg/kg; however, in the results section, you stated 100,500 mg/kg. Which one is accurate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appreciate this insightful question. Based on previous phytochemical studies, the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leaves</w:t>
            </w:r>
            <w:r>
              <w:rPr>
                <w:rFonts w:cs="Arial" w:ascii="Arial" w:hAnsi="Arial"/>
                <w:sz w:val="20"/>
                <w:szCs w:val="20"/>
              </w:rPr>
              <w:t xml:space="preserve"> of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Azadirachta indica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Cymbopogon citratus</w:t>
            </w:r>
            <w:r>
              <w:rPr>
                <w:rFonts w:cs="Arial" w:ascii="Arial" w:hAnsi="Arial"/>
                <w:sz w:val="20"/>
                <w:szCs w:val="20"/>
              </w:rPr>
              <w:t xml:space="preserve"> have been reported to contain higher concentrations of bioactive compounds, including flavonoids, phenolics, and terpenoids, which contribute to their enhanced biological activity (Subapriya &amp; Nagini, 2005; Shah et al., 2011). This justification has been added to the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introdu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sec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. A comprehensive proofreading of the manuscript has been carried out. Typographical, grammatical, and formatting errors have been corrected to improve the overall readability and clarity of the manuscrip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ank you for pointing this out. We have specified in the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Materials and Methods</w:t>
            </w:r>
            <w:r>
              <w:rPr>
                <w:rFonts w:cs="Arial" w:ascii="Arial" w:hAnsi="Arial"/>
                <w:sz w:val="20"/>
                <w:szCs w:val="20"/>
              </w:rPr>
              <w:t xml:space="preserve"> section that the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male Swiss albino mice</w:t>
            </w:r>
            <w:r>
              <w:rPr>
                <w:rFonts w:cs="Arial" w:ascii="Arial" w:hAnsi="Arial"/>
                <w:sz w:val="20"/>
                <w:szCs w:val="20"/>
              </w:rPr>
              <w:t xml:space="preserve"> used were aged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6–8 weeks</w:t>
            </w:r>
            <w:r>
              <w:rPr>
                <w:rFonts w:cs="Arial" w:ascii="Arial" w:hAnsi="Arial"/>
                <w:sz w:val="20"/>
                <w:szCs w:val="20"/>
              </w:rPr>
              <w:t xml:space="preserve">, weighing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20–22 g</w:t>
            </w:r>
            <w:r>
              <w:rPr>
                <w:rFonts w:cs="Arial" w:ascii="Arial" w:hAnsi="Arial"/>
                <w:sz w:val="20"/>
                <w:szCs w:val="20"/>
              </w:rPr>
              <w:t xml:space="preserve"> at the start of the experimen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has been addressed in the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introdu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plant material</w:t>
            </w:r>
            <w:r>
              <w:rPr>
                <w:rFonts w:cs="Arial" w:ascii="Arial" w:hAnsi="Arial"/>
                <w:sz w:val="20"/>
                <w:szCs w:val="20"/>
              </w:rPr>
              <w:t xml:space="preserve"> section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elected doses of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100 mg/kg and 500 mg/kg</w:t>
            </w:r>
            <w:r>
              <w:rPr>
                <w:rFonts w:cs="Arial" w:ascii="Arial" w:hAnsi="Arial"/>
                <w:sz w:val="20"/>
                <w:szCs w:val="20"/>
              </w:rPr>
              <w:t xml:space="preserve"> were based on earlier studies that demonstrated therapeutic efficacy without toxicity (Sani et al., 2020; Subapriya &amp; Nagini, 2005; Ofoego et al., 2017). In our study, the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500 mg/kg dose</w:t>
            </w:r>
            <w:r>
              <w:rPr>
                <w:rFonts w:cs="Arial" w:ascii="Arial" w:hAnsi="Arial"/>
                <w:sz w:val="20"/>
                <w:szCs w:val="20"/>
              </w:rPr>
              <w:t xml:space="preserve"> was more effective in reducing parasitemia and restoring histological integrity, suggesting a dose-dependent response. This has now been clarified in both the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Materials and Method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Discussion</w:t>
            </w:r>
            <w:r>
              <w:rPr>
                <w:rFonts w:cs="Arial" w:ascii="Arial" w:hAnsi="Arial"/>
                <w:sz w:val="20"/>
                <w:szCs w:val="20"/>
              </w:rPr>
              <w:t xml:space="preserve"> section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 have added this clarification in the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methodology</w:t>
            </w:r>
            <w:r>
              <w:rPr>
                <w:rFonts w:cs="Arial" w:ascii="Arial" w:hAnsi="Arial"/>
                <w:sz w:val="20"/>
                <w:szCs w:val="20"/>
              </w:rPr>
              <w:t xml:space="preserve"> section. Malaria infection was confirmed using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Giemsa-stained thin blood smears</w:t>
            </w:r>
            <w:r>
              <w:rPr>
                <w:rFonts w:cs="Arial" w:ascii="Arial" w:hAnsi="Arial"/>
                <w:sz w:val="20"/>
                <w:szCs w:val="20"/>
              </w:rPr>
              <w:t xml:space="preserve"> examined under a light microscope at ×1000 magnification. Diagnosis was confirmed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72 hours post-inf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before initiating treatmen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ank you for pointing out this inconsistency. The correct doses used were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100 mg/kg and 500 mg/kg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this has been corrected throughout the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methodology and results</w:t>
            </w:r>
            <w:r>
              <w:rPr>
                <w:rFonts w:cs="Arial" w:ascii="Arial" w:hAnsi="Arial"/>
                <w:sz w:val="20"/>
                <w:szCs w:val="20"/>
              </w:rPr>
              <w:t xml:space="preserve"> sections for consisten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15:21:00Z</dcterms:created>
  <dc:creator>anonymous</dc:creator>
  <dc:description/>
  <cp:keywords/>
  <dc:language>en-US</dc:language>
  <cp:lastModifiedBy>SDI 1137</cp:lastModifiedBy>
  <dcterms:modified xsi:type="dcterms:W3CDTF">2025-07-28T11:05:00Z</dcterms:modified>
  <cp:revision>3</cp:revision>
  <dc:subject/>
  <dc:title/>
</cp:coreProperties>
</file>