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omplementary and Alternative Medical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CAMR_1406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aturopathy in Theory and Practice: Exploring Its Foundations, Modalities, and Educational Mode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present research paper clearly explained the role and importance of the Natural System of Medicine practiced by folklore. It is utmost important to safeguard such knowledge to the generations and include the Naturopathy in education and research. Institutions, Government and Bureaucrats should take an initiation to take-up such branch of science in the Stat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title of the article 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42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abstract is written in a generalised format. It would be better if specifically explained in </w:t>
            </w:r>
            <w:r>
              <w:rPr>
                <w:rFonts w:eastAsia="MS Mincho;ＭＳ 明朝" w:cs="Arial" w:ascii="Arial" w:hAnsi="Arial"/>
                <w:b/>
                <w:sz w:val="20"/>
                <w:szCs w:val="20"/>
              </w:rPr>
              <w:t>Methodology and Methods sec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mprov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It may not be scientifically correct. Its sounding more hypothetical, belief in Go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t is scientifically correct. We added the biblical dimension to inform readers that Naturopathy itself started from the Bible. God is the Naturopath and the practitioners in the modern era are implementing i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Some recent references may be inclu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Satisfactory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25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verall, the work carried by the authors is highly appreciated. It’s a need of the hour to take up such type of research and to give suggestions and recommendations to strengthen the branch of science.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ocamr.com/index.php/JOCA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05:48:00Z</dcterms:created>
  <dc:creator>anonymous</dc:creator>
  <dc:description/>
  <cp:keywords/>
  <dc:language>en-US</dc:language>
  <cp:lastModifiedBy>SDI 1137</cp:lastModifiedBy>
  <dcterms:modified xsi:type="dcterms:W3CDTF">2025-07-29T09: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e5c1886-edaa-4916-bd1f-c20c54508f8c</vt:lpwstr>
  </property>
</Properties>
</file>