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Materials Science Research and Review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MSRR_14200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emp as Bio Fiber Material for Paper Applications – Fiber Process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paper addresses a relevant topic and contributed meaningfully to the existing body.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objective of the study should be clear in the Introduction section. 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update the literature review with recent studies (within the last five years) as there aren't enough recent references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"Please elaborate on the significance—instead of analysing implications, the discussion section repeats results."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 w:bidi="ar-S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"Hemp as Bio Fibre Material for Paper Applications – Fibre Processing"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is the article's current title, which gives a brief outline of its topic. Clarity, conciseness, and conformity to academic standards could all be enhanced, though. Since hemp is naturally a biofiber, the term "Bio Fibre Material" is a little inapplicable, and "Paper Applications – Fibre Processing" might be clarified or simplified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ab/>
              <w:t>" Processing of Hemp Fibre for Sustainable Paper Applications"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Authors like to keep the titl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9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larity, conciseness, and a structured flow are all lacking. It is difficult for readers to easily understand the actual contributions of the research because of a number of grammatical errors, repetitions, and excessively extensive data. Please delete or shortened historical details these can be explain in Introduction section. Numerical data can be summarised or selectively present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ext has been 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lthough the work seems to have a scientific foundation, it is advised to make modifications to the language, the quality of the data presentation, and the contextual comparison in order to guarantee reproducibility, clarity, and accuracy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ext has been revis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t least 60-70% references should be recent (past 5-7 years) especially on Hemp fibre processing, hemp based paper properties, sustainability of hemp fibre, mechanical and chemical pulping methods. Please do a depth review of literature and update accordingl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Authors do not like to add other references. Very few material exists for hemp processing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quality of the English language needs to be greatly improved in order to be appropriate for scholarly commun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ext has been revis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manuscript titled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"Hemp as Bio Fibre Material for Paper Applications - Fibre Processing"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addresses environmentally relevant topic that is consistent with current interest in sustainable materials and non-wood fibre sources for paper manufacture. While the subject matter is relevant to the journal's scope, the paper requires some modifications before it can be considered for publ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;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;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;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Mangal"/>
      <w:lang w:bidi="hi-IN"/>
    </w:rPr>
  </w:style>
  <w:style w:type="paragraph" w:styleId="Footer">
    <w:name w:val="Footer"/>
    <w:basedOn w:val="Normal"/>
    <w:pPr/>
    <w:rPr>
      <w:rFonts w:cs="Mangal;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msrr.com/index.php/JM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23:20:00Z</dcterms:created>
  <dc:creator>anonymous</dc:creator>
  <dc:description/>
  <cp:keywords/>
  <dc:language>en-US</dc:language>
  <cp:lastModifiedBy>Editor-11</cp:lastModifiedBy>
  <dcterms:modified xsi:type="dcterms:W3CDTF">2025-08-06T11:16:00Z</dcterms:modified>
  <cp:revision>4</cp:revision>
  <dc:subject/>
  <dc:title/>
</cp:coreProperties>
</file>