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409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ospatial Assessment of LULC Dynamics and Land Surface Temperature Variations in KMA (2016–2022) Using Multi-Source Satellite Data and Predictive Model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rPr>
              <w:t>This research promotes</w:t>
            </w:r>
            <w:r>
              <w:rPr>
                <w:rFonts w:cs="Arial" w:ascii="Arial" w:hAnsi="Arial"/>
              </w:rPr>
              <w:t xml:space="preserve"> the Use of Multi-Source Satellite Data</w:t>
            </w:r>
            <w:r>
              <w:rPr>
                <w:rFonts w:cs="Arial" w:ascii="Arial" w:hAnsi="Arial"/>
                <w:b w:val="false"/>
                <w:bCs w:val="false"/>
              </w:rPr>
              <w:t xml:space="preserve">, along with providing inputs for eco-sensitive zone planning. </w:t>
            </w:r>
            <w:r>
              <w:rPr>
                <w:rFonts w:cs="Arial" w:ascii="Arial" w:hAnsi="Arial"/>
              </w:rPr>
              <w:t>This work helps bridge the gap between remote sensing analysis and urban environnemental management, particularly for developing nations where rapid urbanization is often under-monitor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Yes, the title is suitable. It clearly reflects the core objectives and methods of the study.</w:t>
              <w:br/>
            </w:r>
            <w:r>
              <w:rPr>
                <w:rStyle w:val="StrongEmphasis"/>
                <w:rFonts w:eastAsia="Arial Unicode MS;Arial" w:cs="Arial" w:ascii="Arial" w:hAnsi="Arial"/>
                <w:sz w:val="20"/>
                <w:szCs w:val="20"/>
              </w:rPr>
              <w:t>Suggested alternative (if needed):</w:t>
            </w:r>
            <w:r>
              <w:rPr>
                <w:rFonts w:cs="Arial" w:ascii="Arial" w:hAnsi="Arial"/>
                <w:sz w:val="20"/>
                <w:szCs w:val="20"/>
              </w:rPr>
              <w:br/>
            </w:r>
            <w:r>
              <w:rPr>
                <w:rStyle w:val="Emphasis"/>
                <w:rFonts w:cs="Arial" w:ascii="Arial" w:hAnsi="Arial"/>
                <w:sz w:val="20"/>
                <w:szCs w:val="20"/>
              </w:rPr>
              <w:t>“Spatiotemporal Analysis of Land Use Dynamics and Urban Heat Patterns in Kolkata Metropolitan Area Using Geospatial Technologi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le can be </w:t>
            </w:r>
            <w:r>
              <w:rPr>
                <w:rFonts w:cs="Arial" w:ascii="Arial" w:hAnsi="Arial"/>
                <w:b w:val="false"/>
                <w:lang w:val="en-US"/>
              </w:rPr>
              <w:t>Spatio-Temporal Analysis of Land Use/Land Cover Dynamics and Surface Thermal Patterns in the Kolkata Metropolitan Area (2008–2024) Using Multi-Source Satellite Data and Predictive Modeling</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abstract is comprehensive and includes all essential components—objective, methods, results, and conclusion. However, for clarity, the inclusion of specific datasets (e.g., Landsat years) and model names (e.g., MOLUSCE) is beneficial. No deletion is necessary, but slight rephrasing to simplify technical language for broader accessibility could improve its readability.</w:t>
            </w:r>
          </w:p>
        </w:tc>
        <w:tc>
          <w:tcPr>
            <w:tcW w:w="63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We revised the sentence and gave the specific justification</w:t>
            </w:r>
          </w:p>
          <w:p>
            <w:pPr>
              <w:pStyle w:val="Normal"/>
              <w:numPr>
                <w:ilvl w:val="0"/>
                <w:numId w:val="2"/>
              </w:numPr>
              <w:rPr>
                <w:rFonts w:ascii="Arial" w:hAnsi="Arial" w:cs="Arial"/>
                <w:sz w:val="20"/>
                <w:szCs w:val="20"/>
                <w:lang w:val="en-GB"/>
              </w:rPr>
            </w:pPr>
            <w:r>
              <w:rPr>
                <w:rFonts w:cs="Arial" w:ascii="Arial" w:hAnsi="Arial"/>
                <w:sz w:val="20"/>
                <w:szCs w:val="20"/>
                <w:lang w:val="en-GB"/>
              </w:rPr>
              <w:t>We did the needful changes as per your suggestions</w:t>
            </w:r>
          </w:p>
          <w:p>
            <w:pPr>
              <w:pStyle w:val="Normal"/>
              <w:numPr>
                <w:ilvl w:val="0"/>
                <w:numId w:val="2"/>
              </w:numPr>
              <w:rPr>
                <w:rFonts w:ascii="Arial" w:hAnsi="Arial" w:cs="Arial"/>
                <w:sz w:val="20"/>
                <w:szCs w:val="20"/>
                <w:lang w:val="en-GB"/>
              </w:rPr>
            </w:pPr>
            <w:r>
              <w:rPr>
                <w:rFonts w:cs="Arial" w:ascii="Arial" w:hAnsi="Arial"/>
                <w:sz w:val="20"/>
                <w:szCs w:val="20"/>
                <w:lang w:val="en-GB"/>
              </w:rPr>
              <w:t>We have incorporated the change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manuscript is scientifically sound. The methodology is well-structured, supported by peer-reviewed techniques (e.g., supervised classification, LST algorithms, and predictive modeling), and the interpretations align with the data presented.</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generally sufficient and include a balanced mix of foundational and recent literature (2017–2024). However, a few additional studies from 2023–2024 in similar urban environments may strengthen the manuscript further, especially regarding climate adaptation and LST modeling.</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references has been 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language is of good scholarly quality. The manuscript is clearly written, with coherent structure and terminology suitable for an academic audience. Minor grammatical corrections or proofreading may enhance overall readability.</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tical connections has been check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rPr>
              <w:t>This study is based entirely on secondary, publicly available satellite data and does not involve any private data. All geospatial data sources have been duly cited and used according to their usage policies. The authors declare no conflict of interest, and all analyses have been conducted with adherence to academic integrity and transparency.</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5T04:43: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ba8dd2e-c3bd-4762-aa7d-06fd22b506b4</vt:lpwstr>
  </property>
</Properties>
</file>