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ducation, Society and Behavioura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SBS_1417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lementation of Problem-Based Learning Model to Improve Students' Critical Thinking Skil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important because it shows that Problem-Based Learning (PBL) helps improve students' critical thinking. It provides useful evidence for teachers looking for ways to boost deeper learning in stud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11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itle is suitable, as it clearly reflects the focus on the impact of Problem-Based Learning (PBL) on critical thinking skill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clear but could include a mention of the research design and methods used. This would make it more complete and easier to understa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appears scientifically correct, with clear methodology and valid statistical analysis supporting the conclus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es seem adequate, but including more recent studies on PBL and critical thinking in higher education could strengthen the manuscript furth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quality is generally suitable, though minor revisions for clarity and flow could improve the overall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sbs.com/index.php/JESB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31T11:57:00Z</dcterms:modified>
  <cp:revision>123</cp:revision>
  <dc:subject/>
  <dc:title/>
</cp:coreProperties>
</file>