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ducation, Society and Behavioura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SBS_1417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lementation of Problem-Based Learning Model to Improve Students' Critical Thinking Skil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t has created scientific awareness by using a methodology that is rarely used. It greatly encouraged the use of PBL at higher education level. Its findings are novel, as such enriching knowledge repertoi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 xml:space="preserve">Implementation of Problem-Based Learning Model to Improve Students' Critical Thinking Skills: the case of Christian University of Indonesi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Calibri" w:cs="Arial"/>
                <w:sz w:val="20"/>
                <w:szCs w:val="20"/>
                <w:lang w:val="en"/>
              </w:rPr>
            </w:pPr>
            <w:r>
              <w:rPr>
                <w:rFonts w:cs="Arial" w:ascii="Arial" w:hAnsi="Arial"/>
                <w:b/>
                <w:bCs/>
                <w:sz w:val="20"/>
                <w:szCs w:val="20"/>
                <w:lang w:val="en-GB"/>
              </w:rPr>
              <w:t>Indicators of critical thinking skills mentioned here are; interpretation</w:t>
            </w:r>
            <w:r>
              <w:rPr>
                <w:rFonts w:eastAsia="Calibri" w:cs="Arial" w:ascii="Arial" w:hAnsi="Arial"/>
                <w:sz w:val="20"/>
                <w:szCs w:val="20"/>
                <w:lang w:val="en"/>
              </w:rPr>
              <w:t xml:space="preserve">, analysis, evaluation, and inference. There is need to reference this to the work of Benjamen Bloom or Anderson and Krathwohl as the case may be. (pay attention to the corresponding stages. Application, Analysis, Synthesis and Evaluation or Application, Analysis, Evaluation and Synthesis.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also suggest that the words aims, methodology results and conclusion be taken ou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though with some shortcomings like any other human endeavou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recent but some very recent and closely related studies have not been explored.</w:t>
            </w:r>
          </w:p>
          <w:p>
            <w:pPr>
              <w:pStyle w:val="ListParagraph"/>
              <w:ind w:left="0" w:hanging="0"/>
              <w:rPr>
                <w:rFonts w:ascii="Arial" w:hAnsi="Arial" w:cs="Arial"/>
                <w:bCs/>
                <w:sz w:val="20"/>
                <w:szCs w:val="20"/>
                <w:lang w:val="en-GB"/>
              </w:rPr>
            </w:pPr>
            <w:r>
              <w:rPr>
                <w:rFonts w:cs="Arial" w:ascii="Arial" w:hAnsi="Arial"/>
                <w:bCs/>
                <w:sz w:val="20"/>
                <w:szCs w:val="20"/>
                <w:lang w:val="en-GB"/>
              </w:rPr>
              <w:t>Google your title and those studies will appear pl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review tense usage under subheading material and methods. That subtitle could be better put materials and meth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Given that your pre-test and post-test were teacher-made tests, how were the issues of test reliability and validity guarante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sbs.com/index.php/JESB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9:52:00Z</dcterms:created>
  <dc:creator>anonymous</dc:creator>
  <dc:description/>
  <cp:keywords/>
  <dc:language>en-US</dc:language>
  <cp:lastModifiedBy>Editor GP 005</cp:lastModifiedBy>
  <dcterms:modified xsi:type="dcterms:W3CDTF">2025-07-31T11:57:00Z</dcterms:modified>
  <cp:revision>8</cp:revision>
  <dc:subject/>
  <dc:title/>
</cp:coreProperties>
</file>