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2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VE MODELING OF ASSEMBLY TIME USING MACHIN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b/>
                <w:b/>
                <w:sz w:val="20"/>
                <w:szCs w:val="20"/>
                <w:lang w:val="en-US" w:eastAsia="en-US"/>
              </w:rPr>
            </w:pPr>
            <w:r>
              <w:rPr>
                <w:rFonts w:cs="Arial" w:ascii="Arial" w:hAnsi="Arial"/>
                <w:b/>
                <w:sz w:val="20"/>
                <w:szCs w:val="20"/>
                <w:lang w:val="en-US" w:eastAsia="en-US"/>
              </w:rPr>
              <w:t>REVIEW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Assembly time estimation in the manufacturing industry is critical, and using machine learning for predictive analysis is a promising approach. It can have a direct impact on cost control, productivity, and delivery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his manuscript offers a novel and impactful contribution to the scientific community by introducing machine learning-based models for accurate assembly time prediction. It addresses the limitations of traditional DFMA methods by using data-driven approaches that adapt to complex, modern manufacturing scenarios. The study’s findings highlight how key design factors like part count and joining method influence assembly duration, providing actionable insights for design optimization. Overall, the research supports the development of intelligent, scalable tools that enhance product manufacturability and efficiency</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 the abstract of the article is generally comprehensive and effectively summarizes the study’s objectives, methodology, and key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but the Introduction and Literature Review sections are weakly described and need to be further elaborated. Additionally, I suggest that in Section 5 (i.e., Experimental Tasks), instead of providing the implementation code, you should present the implementation steps in the form of pseudocod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IN" w:eastAsia="en-IN"/>
              </w:rPr>
            </w:pPr>
            <w:r>
              <w:rPr>
                <w:rFonts w:cs="Arial" w:ascii="Arial" w:hAnsi="Arial"/>
                <w:b/>
                <w:sz w:val="20"/>
                <w:szCs w:val="20"/>
                <w:lang w:val="en-IN" w:eastAsia="en-IN"/>
              </w:rPr>
              <w:t>The manuscript is scientifically accurate and methodologically well-structured. It applies appropriate machine learning models and evaluates them using standard metrics like MAE, RMSE, and R². The selection of the Random Forest model is justified through its superior performance in predicting assembly time. Overall, the study aligns with best practices in data-driven engineering research and supports its conclusions with clear, quantitative evidence.</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cent references (i.e., from the year 2022 onwards) are missing and need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e references provided in the manuscript are generally sufficient and cover a range of foundational and relevant works in machine learning, DFMA, and predictive modeling. They include both classic texts (e.g., The Elements of Statistical Learning) and recent journal articles, such as publications from IEEE Transactions on Industrial Informatics and Journal of Intelligent Manufacturing. However, while a few sources are recent (post-2020), the majority of references are older, and there is room to include more up-to-date studies from the last 3–4 years, especially in areas like AI-driven DFMA tools and real-time manufacturing analytic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37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160"/>
            </w:tblGrid>
            <w:tr>
              <w:trPr>
                <w:trHeight w:val="38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e language and English quality of the article are generally suitable for scholarly communication, but there is room for improvement. The manuscript conveys technical concepts clearly, and the structure is logical and coherent. However, there are several instances of awkward phrasing, minor grammatical errors, and inconsistent terminology (e.g., “The above data file driven from Kaggle.com”), which may distract readers or reduce clarity. A thorough proofreading or professional language edit is recommended to enhance fluency, correct minor errors, and ensure consistency in academic tone throughout the paper.</w:t>
                  </w:r>
                </w:p>
              </w:tc>
            </w:tr>
          </w:tbl>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S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b/>
                <w:b/>
                <w:sz w:val="20"/>
                <w:szCs w:val="20"/>
                <w:lang w:val="en-IN"/>
              </w:rPr>
            </w:pPr>
            <w:r>
              <w:rPr>
                <w:rFonts w:eastAsia="Arial Unicode MS" w:cs="Arial" w:ascii="Arial" w:hAnsi="Arial"/>
                <w:b/>
                <w:sz w:val="20"/>
                <w:szCs w:val="20"/>
                <w:lang w:val="en-IN"/>
              </w:rPr>
              <w:t>No, there are no apparent ethical issues in this manuscript. The study uses publicly available and simulated datasets, with proper acknowledgment of sources such as Kaggle. There is no involvement of human or animal subjects, and no indication of data manipulation or plagiarism. The authors also appropriately credit tools, references, and institutional support, aligning with standard ethical practices in engineering research.</w:t>
            </w:r>
          </w:p>
          <w:p>
            <w:pPr>
              <w:pStyle w:val="Normal"/>
              <w:rPr>
                <w:rFonts w:ascii="Arial" w:hAnsi="Arial" w:eastAsia="Arial Unicode MS" w:cs="Arial"/>
                <w:b/>
                <w:b/>
                <w:sz w:val="20"/>
                <w:szCs w:val="20"/>
                <w:lang w:val="en-IN"/>
              </w:rPr>
            </w:pPr>
            <w:r>
              <w:rPr>
                <w:rFonts w:eastAsia="Arial Unicode MS" w:cs="Arial" w:ascii="Arial" w:hAnsi="Arial"/>
                <w:b/>
                <w:sz w:val="20"/>
                <w:szCs w:val="20"/>
                <w:lang w:val="en-IN"/>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US"/>
        </w:rPr>
      </w:pPr>
      <w:r>
        <w:rPr>
          <w:rFonts w:cs="Arial" w:ascii="Arial" w:hAnsi="Arial"/>
          <w:sz w:val="20"/>
          <w:szCs w:val="20"/>
          <w:lang w:val="en-US"/>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8:29:00Z</dcterms:created>
  <dc:creator>anonymous</dc:creator>
  <dc:description/>
  <cp:keywords/>
  <dc:language>en-US</dc:language>
  <cp:lastModifiedBy>Editor-11</cp:lastModifiedBy>
  <dcterms:modified xsi:type="dcterms:W3CDTF">2025-08-07T09:34:00Z</dcterms:modified>
  <cp:revision>4</cp:revision>
  <dc:subject/>
  <dc:title/>
</cp:coreProperties>
</file>