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7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bliometric Analysis Of Material Adaptation On House Building Construction In Coastal Areas Using Vosview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lineRule="exact" w:line="225"/>
              <w:ind w:left="277" w:hanging="1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p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teresting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113" w:after="0"/>
              <w:ind w:left="277" w:hanging="1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jo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116" w:after="0"/>
              <w:ind w:left="277" w:hanging="1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me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spacing w:lineRule="exact" w:line="223"/>
              <w:ind w:left="278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fine with 201 words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rrange</w:t>
            </w:r>
            <w:r>
              <w:rPr>
                <w:rFonts w:cs="Arial" w:ascii="Arial" w:hAnsi="Arial"/>
                <w:spacing w:val="36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keywords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n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lphabetical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ed and done as suggest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all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8" w:leader="none"/>
              </w:tabs>
              <w:spacing w:lineRule="exact" w:line="229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Should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correct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grammatical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green"/>
              </w:rPr>
              <w:t>errors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8" w:leader="none"/>
              </w:tabs>
              <w:spacing w:lineRule="exact" w:line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tastic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search.</w:t>
            </w:r>
          </w:p>
          <w:p>
            <w:pPr>
              <w:pStyle w:val="TableParagraph"/>
              <w:tabs>
                <w:tab w:val="clear" w:pos="720"/>
                <w:tab w:val="left" w:pos="828" w:leader="none"/>
              </w:tabs>
              <w:spacing w:lineRule="exact" w:line="228"/>
              <w:ind w:left="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ed and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78" w:hanging="171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0"/>
        <w:spacing w:val="0"/>
        <w:i w:val="false"/>
        <w:b/>
        <w:szCs w:val="20"/>
        <w:iCs w:val="false"/>
        <w:bCs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numFmt w:val="bullet"/>
      <w:lvlText w:val="●"/>
      <w:lvlJc w:val="left"/>
      <w:pPr>
        <w:tabs>
          <w:tab w:val="num" w:pos="720"/>
        </w:tabs>
        <w:ind w:left="278" w:hanging="171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6T11:4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7849e5-4f12-4dc7-961e-35bb255c48f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