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Driven Hybrid Renewable and Waste-to-Energy Systems for Climate-Resilient and Equitable Urban Infrastructure in the Global Sou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Artificial Intelligence-Driven Hybrid Renewable and Waste-to-Energy Systems for Climate-Resilient and Equitable Urban Infrastructure in the Global South is a useful solution in existing system.</w:t>
            </w:r>
          </w:p>
          <w:p>
            <w:pPr>
              <w:pStyle w:val="HTMLPreformatted"/>
              <w:jc w:val="center"/>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a suitable one but the images in a section is not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thank the reviewer for confirming the suitability of the title. </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Regarding the image clarity, we acknowledge the limitation; the original figures were collected from publicly available, authoritative sources, and unfortunately, higher-resolution versions are not available either online or from the data providers. Despite this, we ensured the inclusion of the best possible versions accessible for scientific use, and each image was carefully selected for its relevance and interpretability within the study’s context.</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Normal"/>
              <w:jc w:val="center"/>
              <w:rPr>
                <w:rFonts w:ascii="Arial" w:hAnsi="Arial" w:cs="Arial"/>
                <w:sz w:val="20"/>
                <w:szCs w:val="20"/>
                <w:lang w:val="en-GB"/>
              </w:rPr>
            </w:pPr>
            <w:r>
              <w:rPr>
                <w:rFonts w:cs="Arial" w:ascii="Arial" w:hAnsi="Arial"/>
                <w:sz w:val="20"/>
                <w:szCs w:val="20"/>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Heading2"/>
              <w:jc w:val="center"/>
              <w:rPr>
                <w:rFonts w:ascii="Arial" w:hAnsi="Arial" w:cs="Arial"/>
                <w:b w:val="false"/>
                <w:b w:val="false"/>
                <w:bCs w:val="false"/>
                <w:lang w:val="en-GB"/>
              </w:rPr>
            </w:pPr>
            <w:r>
              <w:rPr>
                <w:rFonts w:cs="Arial" w:ascii="Arial" w:hAnsi="Arial"/>
                <w:b w:val="false"/>
                <w:bCs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w:t>
            </w:r>
          </w:p>
          <w:p>
            <w:pPr>
              <w:pStyle w:val="Heading2"/>
              <w:rPr>
                <w:rFonts w:ascii="Arial" w:hAnsi="Arial" w:cs="Arial"/>
                <w:b w:val="false"/>
                <w:b w:val="false"/>
                <w:lang w:val="en-GB"/>
              </w:rPr>
            </w:pPr>
            <w:r>
              <w:rPr>
                <w:rFonts w:cs="Arial" w:ascii="Arial" w:hAnsi="Arial"/>
                <w:b w:val="false"/>
                <w:lang w:val="en-GB"/>
              </w:rPr>
              <w:t>Some new references have also been added to increase the quality of this research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06:4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50c9be-46f7-4b23-beb9-e9fdc7fcdfb2</vt:lpwstr>
  </property>
</Properties>
</file>