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415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ond characteristics of coated reinforcing steel bars with reference to deformation of concrete bea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paper offers significant value to the scientific and mostly to the engineering communities by presenting a cost-effective and locally viable alternative to conventional corrosion protection methods for reinforcing steel bars in concre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also supports the UN SDG on advancement of sustainable and affordable infrastruc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ok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may be specific on the term “</w:t>
            </w:r>
            <w:r>
              <w:rPr>
                <w:rFonts w:cs="Arial" w:ascii="Arial" w:hAnsi="Arial"/>
                <w:sz w:val="20"/>
                <w:szCs w:val="20"/>
              </w:rPr>
              <w:t>over 18%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, 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 check some minor errors in gramma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final conclusion, an implication should also be discu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, it has been looked 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lication discuss as the coats could be used to protect rebar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ethical issue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5T07:48:00Z</dcterms:modified>
  <cp:revision>127</cp:revision>
  <dc:subject/>
  <dc:title/>
</cp:coreProperties>
</file>