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15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Application of Multi-sensor Fusion Technology in Intelligent Vehic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806"/>
        <w:gridCol w:w="8749"/>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plays a vital role in real world. The manuscript is a step towards the smart environment. The fusion technology of multi sensors is the back bone of smart applia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o the review experts for their insightful evaluations. Multi-sensor fusion technology is not only related to the development of intelligent vehicles, but also promotes the rapid development and progress of society. Thank you to the review experts for their recognition of the significance of this research direction.</w:t>
            </w:r>
          </w:p>
        </w:tc>
      </w:tr>
      <w:tr>
        <w:trPr>
          <w:trHeight w:val="1262"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I will suggest “Environmental Perception and target recognition based Intelligent vehicles through Multi sensor Fusion Tech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very grateful to the review experts for their suggestions on the revision of the thesis title. However, the original purpose of my title was to reflect the overall application of this technology in intelligent vehicles, which not only covers environmental perception and target recognition, but also includes decision-making, system optimization and other aspects.</w:t>
            </w:r>
          </w:p>
          <w:p>
            <w:pPr>
              <w:pStyle w:val="Heading2"/>
              <w:jc w:val="left"/>
              <w:rPr>
                <w:rFonts w:ascii="Arial" w:hAnsi="Arial" w:cs="Arial"/>
                <w:b w:val="false"/>
                <w:b w:val="false"/>
                <w:lang w:val="en-GB"/>
              </w:rPr>
            </w:pPr>
            <w:r>
              <w:rPr>
                <w:rFonts w:cs="Arial" w:ascii="Arial" w:hAnsi="Arial"/>
                <w:b w:val="false"/>
                <w:lang w:val="en-GB"/>
              </w:rPr>
              <w:t>Although the title you proposed can effectively highlight a specific application scenario, it may narrow the scope of research that I hope to present. Therefore, we are more inclined to retain the original title to better reflect the comprehensiveness of the research.</w:t>
            </w:r>
          </w:p>
          <w:p>
            <w:pPr>
              <w:pStyle w:val="Heading2"/>
              <w:jc w:val="left"/>
              <w:rPr>
                <w:rFonts w:ascii="Arial" w:hAnsi="Arial" w:cs="Arial"/>
                <w:b w:val="false"/>
                <w:b w:val="false"/>
                <w:lang w:val="en-GB"/>
              </w:rPr>
            </w:pPr>
            <w:r>
              <w:rPr>
                <w:rFonts w:cs="Arial" w:ascii="Arial" w:hAnsi="Arial"/>
                <w:b w:val="false"/>
                <w:lang w:val="en-GB"/>
              </w:rPr>
              <w:t>Thank you for your constructive suggestions, which have helped us further clarify the core focus of our research.</w:t>
            </w:r>
          </w:p>
        </w:tc>
      </w:tr>
      <w:tr>
        <w:trPr>
          <w:trHeight w:val="1262"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needs to be rewritten as it does not mention the methodologies or technologies applied in the article. It does not figure out what will be the outcome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o the review experts for their suggestions on revising the abstract of this paper. I will revise the abstract of this paper in accordance with the experts' suggestions.</w:t>
            </w:r>
          </w:p>
        </w:tc>
      </w:tr>
      <w:tr>
        <w:trPr>
          <w:trHeight w:val="704"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7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just contains the theoretical introduction about the topic. No methodologies, techniques or algorithms are used in this article. The manuscript contains nothing (No figures/data/tables et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o the review experts for their valuable suggestions on the text content. This paper does indeed lack data and charts. I will improve the research content based on this suggestion.</w:t>
            </w:r>
          </w:p>
        </w:tc>
      </w:tr>
      <w:tr>
        <w:trPr>
          <w:trHeight w:val="703"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7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not up to the mark. The references need to be re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o the review experts for their suggestions on modifying the references of the paper. I will combine the current status of technological development and refer to more cutting-edge and high-quality journal papers.</w:t>
            </w:r>
          </w:p>
        </w:tc>
      </w:tr>
      <w:tr>
        <w:trPr>
          <w:trHeight w:val="386"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 but 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to the review experts for their recognition of the language quality of the paper. I will also work more carefully to improve the academic nature of the language expression.</w:t>
            </w:r>
          </w:p>
        </w:tc>
      </w:tr>
      <w:tr>
        <w:trPr>
          <w:trHeight w:val="1178"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needs major chang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I will revise each suggestion made by the review experts one by one, improve the content, correct the imprecise expressions and add data support</w:t>
            </w:r>
            <w:r>
              <w:rPr>
                <w:rFonts w:eastAsia="SimSun;宋体" w:cs="Arial" w:ascii="Arial" w:hAnsi="Arial"/>
                <w:sz w:val="20"/>
                <w:szCs w:val="20"/>
                <w:lang w:eastAsia="zh-CN"/>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8-01T07: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606D06F016438896F72EEDDC1E67C4_12</vt:lpwstr>
  </property>
  <property fmtid="{D5CDD505-2E9C-101B-9397-08002B2CF9AE}" pid="3" name="KSOProductBuildVer">
    <vt:lpwstr>2052-12.1.0.21915</vt:lpwstr>
  </property>
  <property fmtid="{D5CDD505-2E9C-101B-9397-08002B2CF9AE}" pid="4" name="KSOTemplateDocerSaveRecord">
    <vt:lpwstr>eyJoZGlkIjoiYjNmZTMxZmMwZjkyNjVmOTcyZDgzNWQzZTA0NTY2MmQiLCJ1c2VySWQiOiI0MDkzMTYzNTAifQ==</vt:lpwstr>
  </property>
</Properties>
</file>